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lanets BBS Interface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Georg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, or a copy of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is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7 E Que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mbersburg, PA 1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"Leisure Software".  Note there is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 on all returned checks.  If your check is return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held until the fe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VISA/Discover MUST includ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in United States Currency. 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 * MUST be listed EXACTLY as you entered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/set up the door on your BBS.  If in doubt, pleas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py of your VGAP-BB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ONLY your real names.  I am sorry, but I can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GISTRATION FORM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First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Last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             Qty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BBS Interface     ___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 Sales tax        ___        ____ (PA Residents Only $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.........................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it appears on card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  Mastercard [ ]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(REQUIRED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gning, you authorize Leisure Software to charge to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the amount listed above under "Total En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