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lanets BBS Interface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Georg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to the VGA Planets BBS Interface!  I have striven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BBS use of the popular VGA Planets game,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door that is compatable with many of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is program is provided as i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entee that the program will function as specified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ALL RISKS and responsability for al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Unregistered versions of this program not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y be freely distributed as shareware.  Reverse engine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tered in any way, save by the author,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Anyone may freely use this program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but not required. 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eptable, then you are encourage to register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This license is VOID if the software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GA Planets - used by permission of the author Tim Wisseman.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is trademark 1993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orDriver 5.0 - Copyright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E-XYZ Protocols - Copyright George Hatchew,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urbo Pascal 6.0 - Copyright Bore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GA Planets up to version 3.00.  ALL PLAYERS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286 or better processor,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OCKED COM Ports:  IF YOU ARE RUNNING A LOCKED COM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ING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subdirectory for the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 D:\BB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all of the files in this archive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P-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19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ke sure that the following VGA Planets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he program for your BB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SYSO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You MUST be using a FOSSIL to run locke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You will have the option of selec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VGA Planets Host will process moves, in brie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Daily:  The game moves will be proces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quire users to log on twice per day,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ir turn, and once to upload their finishe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lternating:  The moves will be processed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ll moves are in:  Moves will only be proces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layers have take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ll moves, or weekly:  Moves will be processed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very seven days, whichever is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se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SYSO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must set ALL empires a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the game up in your BBS. 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P-BB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Load in LO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Load in SysOp ONLY fast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x Node number for dropfile.  If you sepcified /N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n RBBS, the DORINFO2.DEF drop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&lt;path&gt; PATH to the dropfiles.  Thi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op file is NOT in the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UST BE EXECUTED IN THE PLANET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MUST SWAP OUT TO GIVE ENOUGH MEMORY FO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et up your nightly maintenance.  You must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RUN.EXE from the planets director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UP:  To change the maintenance frequenc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YSO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asking to select you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VGASYSOP config if you need to chan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ough I do not recommend making change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You MAY NOT run VGASYSOP reset unless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ULLETIN:  If you are using VGA Planets 3.xx an ANS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I.BUL is created whenever NIGHTRUN.EXE is executed, and a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Simply copy this file to whatever directory,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ly, to have a scores bulletin.  Use the file called SCOR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bulletins.  For example, to make a bulletin 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ightly maintenance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VPBI.BUL C:\BBS\BULLETINS\BULLET1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CORES.LOG C:\BBS\BULLETINS\BULLET1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view the scores by typing V at the door menu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VPBI.BUL FILE if you want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AIL:  The LOCAL player may also send mail to any other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F you are running version 3.00 of VGA Planets.  Simply 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END (VICTORY CONDITIONS):  After consultation with Tim Wissem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 the best option to end the game and declare a winn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50% of Total Points condition.  That is, when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% of the TOTAL of ALL scores, the game will declare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The SysOp will need to reset the game after tha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run.  The VGA Planets BBS Interface now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, and will inform the players when a winner is decl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are active ONLY if you are playing version 3.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:  If you would like to run more than one gam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will need to install a seperate door for EACH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.  You need only register the game once however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xpanding the door capabilities to handle multipl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starts etc in the future.  At this time my priority i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unctional door distributed, so that every BBS ma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GAMES:  This door will INDIRECTLY support games with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NetMail.  To do so, YOU must manupulate the various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Mail players as needed.  In the door, set the Dele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ption to 0 (ZERO).  This approach is recommend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layers playing by Netmail File attaches, and oth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  If your players are receiving an error in uploa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*.TRN file does not already exist for their emp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ormally removes the TRN files, however in testing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will inadvertantly or on purpose upload old TR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ill not allow a duplicate file to be uploaded!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DELETE COMMANDS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:  If a player complains of difficulty in downlo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ced to the remote terminal, check to ensure that his *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ill present in the directory.  While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missing, it doesn't hurt to check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 Please make sure that you have ALL of the file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lso, ensure that you are executing the setu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RDER!  Make sure that ALL 11 empire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/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:  If you are using a FOSSIL driver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 active when entering the door.  If you choos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ive, make sure that you have configured the door t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:  At any time the sysop may enter the following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- &lt;ALT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o DOS - &lt;ALT&gt;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If you are having problems, have comment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George Anderson               BBS:  Unicorn'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15                          717-369-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. Loudon, PA 17224                14.4k V42bis N81 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FidoNet   1:270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yNet 42:106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Net     45:35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Net  1776:717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(especially BNU and / or Maximus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at Zone BBS 301-863-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6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Please see REGISTER.DOC for instruction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, or a facsimil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:  I would be more than happy to consider 1 to 1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.  Please contact me at the above to discu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Please bear in mind that I will onl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registrations of doors that I am currently or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f possible/convenient, please send me the latest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evaluation, especially since odds are I am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 --  Original Version, NEVER released.  This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routines for serial I/O.  Problems in the tol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program stall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-  Written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I/O support vi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--  Added Inter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w code in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Op configurable Maintena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--  Fixed Data bugs found i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--  Added ANSI Score Bulletin: VPBI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cto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 eliminated player to select a new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local player to specify transf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ever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nregistered delay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nline score view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ost mail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--  FOSSIL Control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rro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Play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's improved (ye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ata Checks added to preven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remove "vapor"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--  Fixed problem in Main Menu when a new user entered a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MINIMUM score before Victory is declared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bulletin now created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HCONFIG now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incompatability problem with version 2.xx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s.  VPBI is now compatable with version 2.x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anage victory conditions or create an ANSI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 updated/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-  ARG!  A bug!  Fixed "missing file" bug.  What a nasty 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-  Updated 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in Registration fe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w games, Nightrun would still process empty games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until there is at least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I have many ideas for the expansion of this doo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capabilities you would like to see added, let me know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t players for empires awaiting a l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lletin listing other BBS's 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ce (very very small) for a meteor swarm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logon screen (I would love to see any submissions ANSI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