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Planets 2.23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VGA Planets BBS Interface is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2.21 and 2.22.  All that is needed is to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trange things that were happening when old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, the upgrade program is no longer being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version older than 2.21, finish running you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, becsuse this upgrade requires a complete reset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in advance, but over the past few months EXTENS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that the upgrade programs were just apparently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  Many of you have made many very good suggestions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list of them for consideration of inclusion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I appreciate them very much!  When making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, that many features/capabilities have not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ous reasons, and that a lot of discusison concer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cisions does occur between Tim Wisseman, myself, and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.  While I make the final decisions, their word does weig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.  So, if you don't see you suggestion added, do not lamen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