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POKER - by John P. Corea   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While I have tested this door fairly extensiv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or guarantee of any kind whatsoev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ormance or non-performance.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(video poker) is a DOOR game similar to the video pok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asinos. It's a very realistic game and it tracks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real money. You start with 0 and it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ether negative or positive. It gives players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ir luck at one of these machines without los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!!  I hate stating the obvious, but just to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 negative number means you are losing that much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number means you are winning that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test of the door simply run the TEST.BAT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the LOCAL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SCORES.TXT" is created which lists all the sco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scores simply erase all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The CONFIGURATION FILE (V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VP by editing the configuration file (V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 is unimportant as long as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.CFG . This file lets the you customize the V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The format of this 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, there are 13 lines to this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ll 13 lin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VP as a door include VP VP.CFG in th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VP LOCALLY type VP V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OOR operation. The colors for the CHA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the configuration file (VP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ASSIGNMENT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y filling out the registration form (REG.FRM)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with a check for $7.50 . You may report any bug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regular mail or by calling the Diamond Mine BBS (908)899-9684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me EMAIL on ILINK in the GAM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of receiving your check I will mail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