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06 1993.  VGA Planets BBS Door Interfa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itial Rele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3 1993.  VGA Planets BBS Door Interfac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Desqview 'awareness' features in responce to Bill Ro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cky Schradin, SysOps who had problems running 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7 1993.  VGA Planets BBS Door Interfac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fine tuning on desqview awareness.  Most long loop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'timeslice' causing the current task to give u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ime slice back to DesqView.  Stil not positive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have desqview installed and have to wai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to test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re it wouldn't let more than 1 game be play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'list' bug that would crop up occasionally.  Wouldn't let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game 1.  This bug only occured after the "L" comm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ce in the door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ed the "R" (retire from game) command, before it was just a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users to exit a game that they were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users know not to set passwords on their game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ean the new player that takes over the retired players empi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the password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imple "SysOp Editor" of PUSERX.DAT files so SysOps c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players from the game that were inactive.  Or even ED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change who is playing what empires.  Note,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ery quick and dirty program.  It works, but it's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" (Score) command so users could see the score.log 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E" (Error) command so users could view the errorold.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akes.  This way users would know if they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loading an invalid .TRN file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oke to Tim Wisseman on the phone to ask him if he could further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.EXE program to allow USERS online to configur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rough the door.  Having master look for the answers in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nstead of them being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ould ask the users the questions itself, the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 for 'integrity' (making sure none of the respon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) and then place the answers in a "ANSWER.TXT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a later version of MASTER.EXE will be ab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fully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8 1993.  VGA Planets BBS Door Interface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ILL had problems running the door under systems that us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I called up Ricky Schradin, a SysOp who use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his BBS.  Stuck with him, uploading and re-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 with 'fixes' and 'patches' for desqview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we seemed to find one that was bug-proof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had a problem with the door not always recog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ARRIER.  We think (hope) this was caused by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is now fixed.  I've been testing it locally,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here and now.  Seems to work fine.  This (3rd ti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be the final 'patch' for Desqvie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tw the desqiew problem was the door calls to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n't properly desqview aware, they weren't stopp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witching during critical get_charact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anks to Ricky Schradin (sp?) for helping me tes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9 1993.  VGA Planets BBS Door Interface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flow control problems with SOME modems were still occu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s, if you locked your BBS Baud Rate at 9600+ but some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400 baud, the last couple of lines sent would get garbled. 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ysops were having this problem, and I couldn't duplicate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I at first thought they were either doing something totally scr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they just had cheap modems.  Found out that because I had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DUAL that has great error correction, buffering, good chip-se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modem was fixing the flow control for me.  After taking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 realized I had almost NO 'real' flow control in my cod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f a BBS was locked high, my door would try to se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es modem too fast for it to be sent at 2400 bau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ould lose some of it at the end.  Thank You's go to Bill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patience in testing out the odd-some 4 or 5 'fixes' I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at him until we got this problem 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2 1993.  VGA Planets BBS Door Interface V1.2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Added FOSSIL and DIGIBOARD support.  To use t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aters of VGAPLANE.EXE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/F" for fossil or a "/M" for Digiboard.  If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s than don't add anything.  Also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BOTH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\DOOR\VG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LANE /P:C:\PC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batch file would load the door in the FOSSI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fossil driver loaded up in memory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Fossil and Digiboard support is currently in BE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port to me if anything goes wrong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7 1993.  VGA Planets BBS Door Interface V1.2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fine tuning done on fossil interface.  Thanks to Gary He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help beta-testing the foss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"S" (Score) bug where it would list the wrong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core file shown.  Very minor cosmetic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metically changed the menu.  Arranged command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ed 2 local SysOp Function Ke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- Boot user out of Doo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 1993.  VGA Planets BBS Door Interface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eren't a player in a game, when you used the "L" comman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it wouldn't find your .RST or .TRN file (since you weren't a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ame) so it would wrongfully assume the game hadn't started y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ay "You have no .RST file, the game hasn't started yet"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cosmetic error, didn't effect the playing in anyway.  But 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say only "You have no .RST file to download. You are no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ame."  As I said, very minor cosmeti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rnal Z-Modem file transfer protocol to replace 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l delete DSZ.COM now, the door us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handle file transfers.  I thought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a quick hours work or so.  But I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pending about 10 hours on this.  All due to on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that I didn't know about / didn't see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 zmodem protocol control block to not init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 reason' that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(internal zmodem file transfers)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for boards that ran with Fossil drivers o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has increased the size of my EXE from around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ut 120k!!  Couldn't believe how it baloon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because I spent too much code/time implementing a sna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Status window display for the SysOp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VPATH.CFG configuration file.  This file only ha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the PATH for the VP300.ZIP file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it assumes VP300.ZIP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DOOR\VG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haracter MUST be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Make sure there is NO line spaces, or characters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ing of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dvise not using this option unless you really want/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NO spaces before or after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path string is the FIRST line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path exists, and that vp300.zip exists i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three lines above are not satisfied, and you o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 vpath.cfg file, then your door may crash-n-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added for sysops with very small hard drives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VP300.ZIP in their BBS download directories so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 file from the door AND from inside the BB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wo copies in two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2 1993.  VGA Planets BBS Door Interface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arrier was lost during a file transfer (remote user hanged u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ncy status routine would not notice and would keep on 'trying'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file transfer successfully.  It was too persistant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 would continue until it was successfully completed or hell froz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ver happened firs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heard a few message rumours with problems with DesqView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et confirm if it's with the new versions of VGA Planets (versions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had many structural changes) or with previous ones.  Sad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leave me reports just say "it doesn't work with dv"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me a version number of the door, or specification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OSSIL users were having file transfer problems.  Dur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return CRC errors or muck up.  Uploads to the doo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So I added a new command line paramater to VGAPLANE.EX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"/S" at the end.  This will turn on Software Flow Contro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ardware flow control.  (the current default is to only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PLANE /P:C:\PCB /F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would use pcboard.sys, found in C:\PCB, with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urned on, and with software flow control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 1993.  VGA Planets BBS Door Interface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P" command to allow viewing of Passwords.  So players se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get, or if a player quits a game and a new user joins no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players password, they ca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keep CRACK.EXE, a new executable, in your VGAP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uses this utility that Tim Wisseman wrote to fi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is command only works in registered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capability for players to be active in MULTIPLE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 I.E. they can be in game 1, 2, 3, 4, &amp; 5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really hard-core VG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I did NOT cripple this command.  It works eve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Please remember though that you only have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ence to run this door.  After 30 days you have to register,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removed the ability to retire from games though if your not registe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 1993.  VGA Planets BBS Door Interface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code bug which causes major problems.  The new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were screwing up, it wasn't allowing people in games 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r upload their files.  Fixed.  Minor boolean value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t righ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 1993.  VGA Planets BBS Door Interface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inor error in that when opening the door in v1.31 it w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"you are not active in any game" even if you w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 that it had no effect whatsoever in the runn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 mis-print type of err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rror in the "S" and "E" command.  When viewing a ga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would say you were an incorrect race.   I.E. you were view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 and it would think your the third race in game 3, or viewing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 would think your the first race in game 1. 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d variable.  Did not affect the playing of the ga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still knew who you are when it came to uploading/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grammer and spelling in the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