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Planets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4) THE H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5)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6)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7)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8) 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9) PLAYING PLANETS FROM THE HOST DIR IN A MULTI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1)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2)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1) PLAYER 1 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2) PLAYER 2 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0)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Federation, Lizards, BirdMen, Fascist and Priva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 Cyborg, Crystalline, Evil Empire,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nies and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S AND TIP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sion 3.0 and will NOT work with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I will continue to support version 2.1 &amp; 2.2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ersion 2 game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be played on any IBM compatible with 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286 or faster CPU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game. This will allow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, paying the bills and PROGRAMIN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layers may play in the same game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Registered players will have a slight tech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decides to register the game they can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game and have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s 7 through 10. The shareware ( unregistered 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 also allows access to all tech level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hat give registered copies of the game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acked in the game by the Tim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n economic component to the  gam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 a  tactical  and strategic wargame.  Al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est economy usually has the  best  potential  to 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not  the  purpose  of  the  game -- and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system allows players to construct their ow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various components and placing them on a giv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This game can handle from two to 11 player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file transfers, 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re playing VGA Planets over the NE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also be set up so that players star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s and no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 a  11-player  chess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a quest to  find  new  worlds  to  colonize.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your  journey  you lost all contact with 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begin to fear the worst, a full scale galactic w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 out  and  your small fleet may be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 we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ch 17 Bussard Ramscoops which  gather  low  grad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interstellar  medium  and  converts it to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tech 17 Bussard Ramscoop Fuel Ships  served  you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 you  lost  the  last  one  a  year  ago  w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-lanthanide-boronite fractionator coil (CLBF  coil) 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your fleet was then forced to make the rest of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 low grade neutronic fuel. Your fleet finally arri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ajor arm of the Milky Way. This open cluster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that are all named after the stars from your  hom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unable to build new CLBF coils. In  fac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source  of  CLBF  coils  is small super high t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an by a group of Andromedians near  the  galactic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0  light  years away. The coils are shipped to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orlds by  Endoane traders. A  shipment  of  suppl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20  new  CLBF coils was following one ye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until it was lost  to  an  unknown  band  of  pi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tech level ever achieved by your race has been te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ally very unlikely that you  will  ever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 any  CLBF  coils  on  your  own. 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act with your homeworld  or  a  supply 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you can regard this 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arrival  at  the  first  world  you  came  to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were landed on the planet's  surface  to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raw materials for the building of mines, factor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ech starbase. A small local system freighter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ship were built when 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on learn that you are not alone. Moving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are enemy races that have followed you to  this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.  You  must 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leet of war ships possible before  you  are 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hope is to send small freighters in every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colonists and supplies so that they can grow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w planets and extract the minerals that your star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 to  expand  also.  Pay close attention to the star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can  see  your  enemy's  ship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between planets. Good luc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game you can press &lt;H&gt; on most screens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explains this part of the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upload their turn (TRN) files to  the host BB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account.  The host runs the actual calculation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 result (RST) files that  are  sen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 The  players  run  the  local  program 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nd set 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n run a UNPACK program that decodes and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file (RST) into several data files.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LANETS is run to play the game. When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can order your starships around, build new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essages and do many 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has completed their game turn the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program and run a program MAKETURN that pack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o a TRN file that is sent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RN files from all the players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directory by the person hosting the g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s ran to decode all the TRN files at once. New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te by the HOST program. These new RST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player miss out on a turn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ine. Their ships and plane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their last order. Ships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arse and speed and planets will continu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s and produce supplies. A missed tur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! The host cannot use old TRN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les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4) THE H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RN files of the players from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part in the current turn must be in the g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run HOST once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HOST outside the directory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data files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N files from other games are rejected by HOST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hosting a game called me up and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people are currently playing a game. One perso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their RST file. So they had the person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HOST again. The player with the missing file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ST file on floppy and went home. They next da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ll ten of their TRN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s run. Everyone notices none of their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nd the HOST says all but one file is 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When HOST was run the second time all old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ST files became stale files from last turn. Onl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st the RST has a fresh file after they grabb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 file after the HOST program ran. All te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issed TWO turns because of this. The last tu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not turned in their TRN files yet and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les that they did turn in were stale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an HOST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ke a backup directory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ST files after you run HOST, just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s thei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et anyone talk you into running HO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have turned in their current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needs all the TRN files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in on the current game turn, because all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action between players TAKES PLACE AT ONCE, wh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File:    A RST or TRN from a previous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program rejects all stal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with the stale file will mi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npack a stale RST file, all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tale and you will end up producing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N file when you run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File: A RST or TRN from 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erson misses a game turn, they MUST ge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 file from the host computer. Or they will end up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5)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many turns there are per day ar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hosting the game. You may wish to have only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per day. If you are a sysop you may wish to just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atch file that is run every day at clean up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your machine copy all the PLAYER TRN files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perform a game turn ( run HOST )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RST files into a directory from which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st crashes while running it will log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fil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250K or more of free memory you can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has the option whe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o give each race their own password, so that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downloads another player's 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will be unable to open it without the rea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change their password during their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oes not take effect until the next turn.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urn off the password check by changing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rongly  advise the sysop set up the BB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N files can only be uploaded by the prop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feel that you can trust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player 2 ( The Lizard Player )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pload to the BBS host computer is "PLAYER2.TRN"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wnload from the BBS host is "PLAYER2.RST". Nobody el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upload a file named "PLAYER2.TRN" and mes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ally needed is a good door program that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ing and downloading of VGA Plane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ersonally do not know anything about do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ysops compress the PLAYER RST files using PK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HA to make RST download times faster. The PLAYER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o small that there is really no point i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6)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pendent host is a BBS user ( or a Net user 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a VGA Planets game on their own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host uses the BBS only for a means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T and TRN files to and from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asy way of moving the files around is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day the person acting as the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ll the TRN files sent to him from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The files are moved into the plane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HOST is run. The result files (RST) are then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pendent host should be sure to tell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ime the TRN files have to be in by, when then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lace and when they can log back onto the BB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ir new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7)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oup of people can set up a game on one computer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playing out their turn. After everyone has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play out their turn the game administra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LANETS program, run MAKETURN, HOST and finally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will perform the math and file data file bui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urn. Players can then again take tur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files  remain in one directory on the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TURN.BAT file to run all  the  abov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der and return to the planets g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8) 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puters must have the planets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a directory. One computer must act as ho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files installed. You can use a network to transf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N file back and forth or you can use a pai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pair of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one "RST resul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"RST result files" floppy in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 all the RST files from the Planets director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e floppy around to each player so that they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belongs to them into their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2, the Lizard player, has the g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zard places the "RST result files" floppy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player2.rs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zard player then passes the floppy alo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ho hasn't yet gotten their RST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ust run UNPACK to decode the RST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players may then run PLANETS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nishing their turn they exit the gam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 that generates a new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two "TRN the players 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"TRN the players turns" around to each play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their game turn and ran MAKETURN al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hen copy the TRN file in their game director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pass the floppy along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1, the federation player, has the g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places the floppy "TRN the player tu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lanets\player1.trn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then passes the floppy along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TRN files are gathered, they are all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host's data directory from the floppy "TR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will then run HO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all the TRN files and generation brand new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cycle repeat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9) PLAYING PLANETS FROM THE HOST DIR IN A MULTI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y shouldn't play planets from the hos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sting a game where files (TRN) and (RST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ack and forth over modem or net.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lay the game. The danger in play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you may clobber the in coming TRN files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MAKETURN and the RST files when you run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ll the game turns, except yours, to become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ommands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make a sub directory and play ou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(SEE PATHS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un TURN.BAT in a multicomputer game! TUR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games (one computer, one g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3 is the ability to specify a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for the game are stored. All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accept a path. If you do not specify a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look for the dat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dirname" is the name of  the  directory  where  this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game's data files are to reside.  If "dirnam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MASTER.EXE will create it if it can. 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empty directory be used for new games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hosting more than one game  of  VGA 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know that the data files for each gam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arate directories!  If you run MASTER.EXE  and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containing  a VGA Planets game-in-progress,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progress will be lost, overwritten by the newly star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EXE allows  the  host  to  control  several  ke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races will be particip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or not each race will have a star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friendly codes on planets will b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ange of starting distances between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neral richness of all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tarting population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ing engine tech level for all homeworlds'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cannot be changed without destroying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use the path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ore the one game. By using the path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games running at once on your machine and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ASTER with a path all the data import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moved to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zip up all the files in the game dat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to another computer, if you should ever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E programs will look for game data 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d they will also look for the static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The static data files ar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hen you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INSTALLING THREE G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nstalled the game on your hard drive a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1        &lt;- you make the director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1       &lt;- make the g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1         &lt;- make the first set of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Time out while you play your 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\planets\game1\player1.rst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\temp       &lt;- unpack th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 \temp      &lt;-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turn \temp     &lt;- make the T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\temp\player1.trn 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SECON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THIR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you now have three games go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lanets\-+----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MOVING GAME ONE TO ANOTHER MACH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game1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game1.zip to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1)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and Ymodem transfer protocols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RN and RST files. Xmodem and Ymod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mission errors. Use Zmod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VGA Planets under Windows as a DOS Ses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s is not set up just right, errors will occu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programs crash run the MS-DOS command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r hard drive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users use the command CHKDSK /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ary economy is based on mining, factory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ium  is  a  very  strong mineral used to buil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f starship components and the armor skin of star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anium  is  a 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s and  temperatures.  It  is  used  widely  in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bdenum  is  used mainly in high power energy wav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for weapon construction and eng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 components tend to use greater amounts of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explored planets will have some mineral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 along with minerals buri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's co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ur minerals are present. If no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mines are completely useless. The cos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is 4 megacredits and a supply uni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that can be constructed on a planet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scars on the planet's surface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take a mining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hat will show you a graph of the amounts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unmined in the planets core and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ore that have been mined so far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will also tell you the number of min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. The rate that your mines can extract o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depends  on the concentration of the or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ery scattered ( ten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inerals in a planet is rated a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ne            ( 0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y rare       ( 0 to 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are            ( 100 to 5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on          ( 600 to 11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very common     ( 1200 to 49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undant        ( 5000+ K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lanets can be mined clean in just a few 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th abundant minerals will produce miner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uild a great number of mineral mine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 will unhappy and you will be forc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to keep them happy or else face the risk of ri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. Mineral mines and factories risk showing up on enem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planet has a planetside defense of more the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produce one supply unit each turn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factory is 3 megacredits and one supply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actories that you can build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net becomes over populated at (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,000,000 on your homeworld) the colonist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t and use supplies to keep from starving.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ch a state of over population at around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if they have an arctic or desert clim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r supply production has stopped or slow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an over popu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esert and arctic planets were the climat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hat 1 clan is considered over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from attacking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building a defense post is 10 megacred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unit. The maximum number of defense posts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will screen the planet's industri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ange sensor sweeps by enemy ships. The odd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(100 - NUMBER OF DEFENSE POSTS )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from enemy ship attacks equals SQR( NUMBER OF DEFENSE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from a planet are regenerated afte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s produced by your factories can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new planets to be used to build new factorie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posts. You can also sale supply un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 ships can use supplies to make minerals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xing the colonist and native popul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egacredits for building mines, factories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 or there is over population. They may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oo many mines, factories or defense p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 movements begins within the populatio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urns the populations of a planet ma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y. If they ever become too unhappy they will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 civil war. If this happens they will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roy your mines, factories and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iot starts the tax rate will be instantly set 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tax rate slows the birth rat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or to prevent over population.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th a tax rate of 0 will cause the pop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climate will also affect the maximum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rate. Temperate  warm  planets  provid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nditions for all lifeforms. Desert and ar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worst possible conditions for life. If th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greater  then the population that the planet's clim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 the colonists will consume supplies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mate is too harsh you may have to make regular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f 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can set the odds of ONE very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into a planet by using the 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el ore will be buried deep in to planet'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come a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number of the population will be killed.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will know which plane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ryone will receive a message). This c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ineral rush" to get to that planet first and setup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irst. The impacted planet should have enough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in it to build a starbase and many new ship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mpacted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 . . .  SEE PLANETS2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