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 EMPIRE SYSOP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 Empire v.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2 Antoine Le Hue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tar Empire v. 2.00, Star Empire no longer requires registr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to use Star Empire for as long as you wish, and you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any fee to the author for thhe use of this software. 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Star Empire in any way, including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Mark Brister for beta testing Star Empire and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of his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Empire is a DOOR that runs under a BBS program.  It is one gig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is played with several people over the phone line with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.  Imagine, one system that deals with only one objective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 of the galax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-is, without warranty of any 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and is only guaranteed to occupy disk space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the author be liable to you or anyone els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(but not limited to)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the use of,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t no cost to you.  However, it is NOT public d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pyrighted by the author.  You may distribute Star Empire free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all the files in the distribution archive remain intac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or modifications.  The distribution archive is in ZIP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convert the archive to any format you choose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, Star Empire requires at least 384k of memory, a BBS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a GAP or RBBS DOOR and a Hayes Compatible Modem. 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Star Empire you must run INSTALL.EXE.  Refer to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INSTALL.DOC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 Star Empire is very mathematical, use of a math co-processor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s the speed of Star 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EMPIRE DOOR only runs under a GAP or RBBS door.  There are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for the GAP door, it will automatically look for DOOR.SY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wh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xecute it as an RBBS door, you must add the /RBB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ing star empir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&gt;SE /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voke it in RBBS mode, and will seach its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RINFO1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Star Empire ONLY accepts DORINFO1.DEF file as an RBB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ulti-node BBS, you must rename the DORINFO#.DEF to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Empire will only accept 1 as the node number.  Other tha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game will run on any node, just as long as the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1 for thi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, just execute SE.EXE without parameter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you of its inability to locate the door files, and prompt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un the program in local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locked baud rate, first you must specify it during th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later edit the locked baud rate using the galaxy edit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Empire.  However, you must use the parameter /LOCK for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the baud rate specified, otherwise it will use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OOR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&gt;SE /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locked baud rate with an RBBS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E /LOCK /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STAR EM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set Star Empire, you must first delete all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 extension.  Then, you must re-run INSTALL.EXE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EMPI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Empire contains carrier detect code, so if a user hangs up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worry about Star Empire locking up.  Also, Star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makes sure that a user presses a key within 5 minute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Empire will return the us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Empire's rules are contained in the file USER.DOC. 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place this file in your File Section, so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ownload it and understand how to use the game.  Star Empir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, and without documentation is very difficult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GA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Star Empire, the SysOp has many functions available to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keep game balance.  To be able to use the SysOp func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n access level equal or greater to the security level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 Empire installation.  You must also be aware of the SysO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at Star Empi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hell function you must be at the command prompt within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and type the command "shell"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the SysOp to make a DOS shell remotely. 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is command, you must have SysOp access, and you m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ysOp password before accessing this command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executed, it will run SHELL.BAT.  The default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lis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y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y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place COM1 on the second line with the current COM por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.  To disable this function, simply delete the file SHE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dit function you must be at the command prompt within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and type the command "edit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the SysOp to use Star Empire's build in edito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ell command, in order to have access to this functio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oth SysOp access and you must type in the correct SysO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ccessing the command.  When this command is execu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Return to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isplay Plane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odif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y User'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odify Space P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odify Galax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reat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Modify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Q and pressing &lt;enter&gt; at this prompt will return you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ifications that you have made will be automaticall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command displays the current user roster. 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it will only contain one user, the SysOp. 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is the user name, the user's rank, the user's sco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planets the user 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is command displays the planet names and planet owner(s) of an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ntire galaxy.  Simply type in the sector number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ype in an invalid sector it will display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is command allows you to modify a user.  It will bring up a prom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sking you to enter the alias of the user you wish to modify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user you want to modify using the "Display User List"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ype in the name here and press &lt;enter&gt;.  It will then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nu that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tatus for User Senti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hips Owned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Cash: 2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Cash Invested: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Status: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Last On 03 Days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is function allows you to modify the number of ship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has.  Normally you will not want to us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 in exception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his function allows you to change the amount of cash th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has.  Simply type in the amount of cash tha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o hav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This function allows you to change the amount of cash th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has saved in the bank at planet Earth.  Simply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ount of invested cash that you want the user to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This function is used to delete a user.  Normally user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 do not play the game within X number of days, bu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want to delete a player's account prematurel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is function it will ask you whether you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er's account.  Simply type Y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This function allows you to change the time the user has cal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rson went on vacation and you know he/she will not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and thus not play Star Empire in a while, you will no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to automatically delete him/her.  Thus you can modif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hey called.  Simply type in the new number of days ag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alled (usually 0)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is command allows you to modify a user's ship.  As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, simply type in the name of the user that you wan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&lt;enter&gt;.  It will then ask you if you want to se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list.  By typing Y it will display the user's ship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you which one to modify.  Simply type in the ship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hoice and press &lt;enter&gt;.  This will bring up a menu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hip Name: Time Bandit              N. Maximum Cargo: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hip Type: 0 (Star Cruiser)         O. Men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Cloak Type: 10 (Off)                P. Food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Shield Type: 10 (Down)              R. Flux Pods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Phaser Type: 10                     S. Decoys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Maximum Energy: 100000              T. Torpedos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Current Energy: 100000              U. Ion Cannon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Acceleration: 75                    V. Fighters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Maximum Warp: 9                     W. Genesis Device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Maximum Range: 9                    X. Force Field Generator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 X Location: 48407                   Y. Cloak Generator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 Y Location: 41147                   Z. Status: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 In Orbit around Planet: 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is function allows you to change the name of the ship. 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can be any alphanumeric characters up to 20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.  Simply type in the new nam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his function allows you to change the ship type.  Ther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possible ship types, 0 being a Star Cruiser and 1 being a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u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This function allows you to change the ship's cloaking device.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1 here or above means that the ship has a cloaking devi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a 0 here means the ship does not have a cloak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This function allows you to change the ship's shield typ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possible shield types, 0 being no shields, 1 through 9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ying degrees of shield protection and 10 being Hyper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As with shields, this function allows you to change the ship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ser type.  There are 10 possible phaser types, each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ying degrees of range and damage.  Generally speaking,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haser type, the better the phaser type, with 0 being no pha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type a number between 0 and 10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This function sets the maximum energy that a ship can hol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 a flux pod.  Since all usages of a ship's devic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rgy, it generally desirable to have a higher rating. 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aximum amount of energy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This function is similar to the maximum energy function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ship's current energy.  Please note that this val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xceed the ship's maximum energy limit.  Simply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amount of energy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) This function sets the ship's acceleration.  Accelera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how fast the ship can rotate and how quickly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lerate and stop.  Each 100 units allow the ship to tur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rees per round and allows the ship to accelerate 1 warp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This function sets the ship's maximum speed.  Simply type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warp factor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) This function sets the ship's maximum sensor range.  A range of 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 average ship while a range of 9 or more is for a hig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 Cruiser.  Simply type in the new maximum sensor rang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) This sets the ship's X galactic co-ordinate.  The maximum valu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pendant on the galaxy's dimensions.  For a 10x10 galax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X value would be 100,000 (10x10x1000).  Simply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co-ordinat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) This function is exactly the same as the previous function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sed to set the ship's Y position rather than X position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in the Y co-ordinat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) This function sets the planet that the ship is currently orbi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he ship to orbit a new planet, simply type i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nd press &lt;enter&gt;.  The editor will then search the plan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match, and if it finds one, it will modify the ship'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-ordinates and put the ship in orbit of the planet specifi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not find the planet it will not modify the ship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) This function sets the ship's maximum cargo capacity. 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in tons.  Items vary in cargo space, but gener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verage Star Cruiser can hold 2000 tons while a Merchant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hold 50000 tons.  Simply type in the new cargo capacity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) This function sets the number are people that are current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ard the ship.  Be careful with this function not to set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as this might exceed the ship's cargo capacity.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till allow the number but it will cause a negative carg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to appear.  Type in the number of men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) This function sets the number of food units that are currently a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ip.  Food units are used to feed people on planets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, don't set this value too high or it will oveflow the cargo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in the number of food units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) This function sets the number of energy flux pods located a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.  Flux pods are used to recharge the ship's dilithium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the ship doesn't run out of energy.  As with men, don'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lue too high or it will overflow available cargo space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number of flux pods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) This function sets the number of decoys that are located a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.  Decoys are used by users to avoid enemy photon torpedo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n, don't set this value too high or it will overfl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space.  Type in the number of decoys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) This function sets the number of torpedos that are located a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.  Torpedos are used by players as an alternate means of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my ships without the hassle of locking the target.  As with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set this value too high or it will overflow available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.  Type in the number of torpedos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) This function sets the number of ion cannons that are located a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ip.  Ion cannons are used by players to defend plane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layer's attacks.  As with men, don't set this value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t will overflow available cargo space.  Type 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n cannons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) This function sets the number of fighters that are located a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.  Fighters are used by players to attack other user's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ith men, don't set this value too high or it will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cargo space.  Type in the number of fighter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) This function sets the number of genesis devices that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ard the ship.  Genesis devices are used by players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s with a Very Good/Very Good rating.  As with men, don'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lue too high or it will overflow available cargo space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number of genesis devices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) This function sets the number of force field genera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 aboard the ship.  Force field generators create forc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planets to defend them against other user attacks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, don't set this value too  high or it will overfl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space.  Type in the number of force field gen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) This function is similar to setting force field generator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t is used to set cloaking devices.  These cloaking de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players to cloak planets so that they are hidden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.  As withh men, don't set this value too  high 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flow available cargo space.  Type in the number of cloak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) This function is used to delete the ship.  By select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ask you if you want to delete the current planet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in Y and press &lt;enter&gt; and the plan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is command allows you to modify an existing space portal in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new space portal you must use the galaxy editor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  It will ask you for the space portal to modify, from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ype in the space portal number you wish to modify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one of these numbers will bring up a menu similar to 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a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Return to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ortal Name: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X Location: 49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Y Location: 43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Linked to Portal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Unstable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is function allows you to change the portal's name.  The port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may be up to 20 alphanumeric characters in length. 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new portal nam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his function sets the portal's X position in the galaxy.  Thi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-ordinate is on a galactic scale, just like with ship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10x10 dimension galaxy, the maximum X co-ordinat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,000 (10x10x1000).  Simply type in the new X co-ord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This function sets the portal's Y position in the galaxy, bu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dentical to the X setting function.  Simply type in the new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-ordinat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This function sets the portal that the current portal is link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ed when a player travels through the portal, he/sh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orted to the location of the linked portal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s to the standard port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This function sets whether the portal is unstable or not.  An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al will change locations and the portal it is linked to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me the event is run, but otherwise is the same as a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al.  Simply type Y and press &lt;enter&gt; if you want the por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nstable, or press N if you want it to be a stable por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is command allows you to modify the galaxy settings (ie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for the game).  When this command is selected it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 menu that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xy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ysOp Alias: 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ysOp Password: guar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Locked Baud Rate: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Colour Monito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Fulll SysOp Level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Earth's Interest Rate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Number of Space Portals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Days until User is Deleted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Number of Asteroids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Number of Enemy ships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 Auto-Delete Door Fil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 Allow User Chat Requests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 Check for GAMEIN.USE File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is function allows you to change the name of the SysOp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ver want to change this.  Simply type in the new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his function allows you to change the SysOp password.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may be up to 20 alphanumeric characters in length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in the new SysOp password and press &lt;enter&gt;. 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ffective immediately, so if you try to enter the Editors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have remembered this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This function lets you specifiy the locked baud rate. 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rate is used for high speed modems.  Valid rates are: 0, 9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200, 38400.  Type 0 if you don't use a high speed modem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ocked baud rate that your BBS uses and press &lt;enter&gt;.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you must use the /LOCK command line parame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ed baud rate to hav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This function sets the type of monitor that you have, wheth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onochrome.  Simply type in Y if you have a colour mon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if you have a monochrome monitor,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This function allows you to change the SysOp access level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 use this function if you have changed the SysOp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your BBS.  Simply type in the new SysOp security level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This function lets you change the interest rate that the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 earth gives for money contained in player's account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ranges for interest rates are from 0 to 100 percent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in a number between 0 and 100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This function allows you to change the number of space port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located in the galaxy.  You will use this function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or subtract space portals.  This number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pace portals the portal editor will allow you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type in a number between 0 and 9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) This function lets you specify the number of days the game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 user is automatically deleted because he/she is no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.  Valid numbers are between 1 and 365.  Type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1 and 365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This function allows you to change the number of asteroi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ing around the galaxy.  Type in a number between 1 and 1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) This function allows you to change the number of enemy ship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atrolling the galaxy.  Valid numbers are between 1 and 26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selection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) This function allows you to specify whether the DOOR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e deleted when the user has exited the game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reason to keep the door file in the Star Emp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Y or N at this promp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) This function allows you to specify whether the user should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quest Chat with the SysOp.  If you want privacy, just pres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 &lt;enter&gt;, if you want chat request, press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) This function allows you to specify whether Star Empire shoul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GAMEIN.USE file.  This file is automatically cre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logs on to Star Empire, and if it is present, when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other node tries to use Star Empire it will give a messag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game is already in use.  This file is delet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Star Empire.  Type Y or N at this promp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is function allows you to create a planet in any valid sec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xy as long as the sector has less than 3 planet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.  It will first prompt you for the sector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.  Type a valid sector location and press &lt;enter&gt;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sk you for the X location of the planet.  The X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sector notation, so valid numbers are between 0 and 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 a number between 0 and 9999 and press &lt;enter&gt;. 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you for the planet's Y location.  This works in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as the X location does.  Type in a number between 0 and 999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then ask you for the planet's environment, as a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and 4.  Having a 0 environment is none, 1 is poor, 2 is mar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is good, and 4 is very good.  Type in a number between 0 and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enter&gt;.  It will then ask you for the planet's re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number between 0 and 4.  This works in exactly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net's environment level.  Type in a number between 0 and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net will then be created.  To fine tune the plane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lanet editor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is command allows you to modify any existing planet within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ask you for the sector number that the planet is located in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 valid sector within the range shown.  It will then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net number, being from 0 to 3.  Typing in 0 will bring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evious menu, while typing in 1 to 3 (where a planet exist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up a menu that is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#1 in Sector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Name: Earth                         M. Genesis Device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X Location: 2194                    N. Force Field Generator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Y Location: 3685                    O. Cloak Generator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Owned by: Sentinel                  P. Flux Pods: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Planet Type: M                      R. Decoys: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Environment: 4                      S. Torpedos: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Resources: 4                        T. Ion Cannons: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Population: 10000000                U. Fighters: 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Food: 1000000                       V. Planetary Bank: 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Tax Rate: 10                        W. Trade Passwor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 Planet Cloak: No                    X. Status: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 Force Field: Yes (100 Perc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is function lets you rename the planet.  Up to 20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are acceptable as a planet name.  Simply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planet nam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his function sets the planet's X location.  Unlike the ship'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-ordinate, this X co-ordinate is relative to the sect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you set X to be 5000, this would be half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tor on the vertical scale.  Simply type a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and 9999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This function sets the planet's Y location, but is otherwis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as the X co-ordination system.  Simply type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0 and 9999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This function sets the planet so that it is owned by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.  Take note that planet lists are automatically upd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er.  Type in the user to own the plane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note that the editor will only let you type in a valid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This function lets you set an override on the planet typ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whenever a player scans the planet.  Just type in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A and Z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This function allows you to set the planet's environment lev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's environment level affects production and welfare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ses a number between 0 and 4, 0 being none, 1 being poor, 2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ginal, 3 being good and 4 being very good.  Simply type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0 and 4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This function allows you to set the planet's resource lev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's resources affect the planet's production.  It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as planet environment, from 0 to 4.  Simply type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0 and 4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) This function sets the planet's population level. 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people you have on a planet, the more food they will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in the new planet population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This function sets the planet's food quantity.  Type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's food level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) This function sets the planet's tax rate.  The more a planet is t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re money an owner will get, however, the less the pla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ble to produce.  Type in a number between 0 and 100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) This function allows you to set whether the plane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ed or not.  Take note that changing this only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 until the EVENT is run.  To keep the planet cloa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days, you must change the planet's cloaking devices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 to have the planet cloaked or N to have it visibl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) This function sets whether the planet has a force field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r not, and allows you to set the force field percentag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ask you whether you want the planet to have a force field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to have one, type N to not have one.  If you selected 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ype in the percentage of the force field as a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and 100.  Simply type a number between 1 and 100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) This function sets the number of genesis devices that are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net's surface.  Simply type in the number of genesis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) This function sets the number of force field genera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 on the planet's surface.  Simply type in the number of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generators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) This function sets the number of cloak generators that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planet's surface.  Simply type in the number of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s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) This function sets the number of flux pods that ar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's surface.  Simply type in the number of flux pod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) This function sets the number of decoys that ar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's surface.  Simply type in the number of decoy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) This function sets the number of photon torpedos that are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net's surface.  Simply type in the number of photon torp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) This function sets the number of ion cannons that ar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's surface.  Simply type in the number of ion cannon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) This function sets the number of fighters that ar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's surface.  Simply type in the number of fighter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) This function sets the amount of cash that is located in the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.  Simply type in the new value of cash in the bank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) This function sets the trade password for the planet.  Trad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ed if the player only wants certain other players tha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to be able to trade with the planet.  If another play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know the trade password they will not be able to tr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.  Type in the new password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) This function allows you to delete the planet.  A prompt will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ing you if you want to delete the planet.  Simply type Y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 to delete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