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~USERS.SYS~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MMON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ON GAMMON.CNF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ON GAMMON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MON GAMMON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BACKGAMMON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ACKGAMMON,  Copyright (c) 1991-93 by  Ted Freeman,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 time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GAMMON GAMMON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