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/02/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orrected the Score Board for 9 or 18 h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number of holes played iin 9 hol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9/93: Bet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a problem if Enter is pressed withou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rting tee location, power, or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8/93: Be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Front and Back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ine to .cfg file for sysop to determine number of hole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lay, 9 or 18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an error on hol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3: Bet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ed the response screens displayed after completing a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screen scroll after completing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ed several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26/93: Beta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errors on holes 3 &amp;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high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3: Beta Testing Beg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