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CHWARS Update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(Newest to ol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9F - Released 08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wore that I wouldn't do a "maintenance upgrade".  But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happened.  I left one minor thing untested in MW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tested a LOT, and then I made a small change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it.  Turns out that completely crippled the fun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ly apologize for this, it was quite an honest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W- "F" stands for "fool"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Chat mode was only accepting input locally ...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adKey" where "ReadPortKey" should have been.  Funn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mall typo can make all the differenc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SETUP now contains an overlay file.  You do no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.OVR, because it is tagged onto the end of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.  This should decrease the memory requireme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rogram, I think you need something like 4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9E - Released 08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at I am the new programmer and owner,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ny new "features" per se in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CHWARS, but there are quite a few bug fixe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about the version before this that wa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, but the source code I received from Sha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a few bugs that needed taking care of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give me your feedback, I can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s good as your suggestions!  Also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 please let me know.  Changes are lis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 di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Must have either ANSI or AVATA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If one buys a device, and tries using it, the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Planet password is now non-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Team password is now non-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Recoloriz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Began arduos process of cleaning up the "text view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.  It should be a LITTLE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Renamed "Black Viper" to "Zraxnos Legion"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(W)atch function to (C)omputer.  This allow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 how much time they have lef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(P)age the Commander to (C)omputer.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croll lock key to work the way you want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The logon screen is randomly selected between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ixed bug in main display.  What was happening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NEMIES" and "PLAYERS" bar was highlighted in bright-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ing that there is an enemy and another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urrent sector, even if there really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The planet name will not spill into another part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COMPLETELY rewritten SETUP.  This should be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ability to be either a male 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New user sequence makes sure that no duplicate hand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"Military briefing" to new us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(T) from the (C)omputer will now change between AVA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ll files are now untyped, therefore saving and load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faster.  (Probably unnot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Should work well in a multi-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In order to abort ANSI/AVATAR displays you must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bar.  Before, it was letting anything pass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ere to say hit the spacebar to abort a scre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ly followed by a prompt, it would simply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the prompt would read the spacebar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I think I fixed the bug that would allow for 2 Optic and 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s.  Let me know if there is still a problem with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rning Optic and Gato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ixed bug in anti-cloak devic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SETUP now contains full context-sensitive help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unsure as to how to set a specific fiel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H or F1 and you will be give help on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Replaced archaic bubble sort with the shell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If your shields get to zero or below, you will b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of the game immediately.  Before, MW was letting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playing even after you had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Rewrote "the kludge that were the team routines". 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 know of any problems with joining, creating, quiting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  This will not appear different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(Z) Scan For to (C)omputer.  This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can for his/her mines 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"credits" screen to main menu. (!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(K)ill Self option to (C)omputer. 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mps to commit suic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(Y)our Info option to main menu.  This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some of his/h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Wrote a seperate MAINT executable.  This will take c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.  If maintenace was already run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without performing an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"Reset game" option to SETUP.  One can choose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y levels:  Easy, normal and hard.  The bad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gh in hard mode, wimpy in easy mode, and somewher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MECHWARS should now kill TAG BBS' stupid "John ."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name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ing of all of the MECHWAR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o when I took over as programmer, and it 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ldest to newest (Not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ne Chambers'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lease to test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humiliated at the tremendous bugs found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hangups, missing files(still are to date), shot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ping.. To many minor bug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bugs reported..to numerous t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3-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 track of version, so many maintenance release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x a day! Ton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 a playable version, I added planets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t functions.  More ansi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made locally, this way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via ALT-E.  This reduces the hassles that com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in a password and the risk of another sysop who D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Mechwars using your game editor.  Major bug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tenance, it was displaying a file about 2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ia modem)!!  Copies must now be registered for $10.00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files added.  More ansi added.  DL file siz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t, a total overhaul!  I converted Mechwars v 1.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 scrolling door.  This version features fast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, screen pauses, faster screen updates, a pano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of surrounding sectors at all times, an anti-user-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leep-detection-unit, devices that work, faster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ar windows, faster menus, more organized rank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more.  Some of the bugs fix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Garbage in the first time Player rank is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r Enemy file, but still keeping ratio of enemy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1 enemy to every 8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1.7, if a user died he could re-log back 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...Not in version 1.8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jor bug in Attack, after you destroyed so many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uldn't destroy anymore without thousands of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utomatic machine gun for your mech, no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ow many shots you want to shoot at the enemy d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llions of more little bugs, I hope this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.  By v 2.0 Mechwars should be totally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8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a 12 Hour Maintenance release over V. 1.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screen in V 1.8 had some hidden control code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ing distortion on the remote end.  I had to fix i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he main screen internal.  Its a lot faster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took me 2 trys to do it.  Hopefully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1.8 was updating info that did not need to be upd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, so I fixed it so that only new inform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 also added an anti-line-noise prompt at the main me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ine noise garbage arises, then this shoul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Just simply redraw screen if the line noise cu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8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Finally a playable version, but not to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ere running on a 386/486 machine, then it k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off to fast.  I was testing it on a 286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ts of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one has been majorly overha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creen w/ Info display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Weapons/Enemies...can target up to 6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Better working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tter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t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ressed the numerous ansi files into 1 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CH GARAG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ok out fortresses, merged them wit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r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nsi, bett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unt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Player stats oriented, rather than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ing on some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g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Zillions of Bug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seous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tte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tter Rank and Te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message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er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Editor,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ped Mechwars cost by $5.00, but you get a dis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Basically a maintena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eed it up by implementing ESC [K as a clea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low add-on-a-space string forma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using.  This is the fast as it gets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ting a terminal program that I am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ing..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 diagnostic shop, this will correc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..a sort of anti-bug fixer until I can tr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new doordriver, now sysops don't have to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file, they can set a path.  Now there i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mized Code more...so tight almost Assemb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9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more cosmetic bugs that were in 1.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"SPACEBAR" abort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mized code more, added more control on view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malfunctioning ansi-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sically just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ied to fix malfunctioning ansi scree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w devices actually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screens still twisted--trying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lanets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mized code..should run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nch o' other junk. (Thanks to Robt A. M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9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more cosmeti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Carg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issile Rack (Thanks to Jonathan Snyder of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o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mized code and screen updates (Less lines,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creased mou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bar (Quite 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more bugs (thanks again to Robt A. Mas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or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vice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Join team from team menu...(Robt A. Maser &amp; Mike St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with abort ansi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ive me ideas and I will try to pu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the sell-your-main-weapon-destroy-everything-chea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graded editor, its really easy to u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ill can't figure out why the twisted screens ar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justed animation display frequency rate to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ing on faster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9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nor Bug fixes, program pat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arket research to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eaned up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