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that X00 can be disabled temporarly befor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re-enabled afterwards.  Anyone using this fossi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how to get it to work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