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\/\urder /\/\otel \/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aking the time to obtain Murder Motel version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luating it on your system.  By now, it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have either accepted or rejected the new door, and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ost likely affect your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der Motel has hours upon hours of thought, planning, and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'm sure you'll agree worth a $20 registration/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$20 donation (check, or money order only please)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receive (1) Registration Number which will plac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 on the screen in place of the &lt;evaluation copy&gt;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Free (D)ownloadable updates of which you'll always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nd (3) A clear conscience in knowing that you're doing your j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the software (Share-Ware) that you find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the below form, and Mail it with your check or money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 Please print clearly and use proper CaPItALiZaTiOn!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Phone: (___) _________  BBS Data Phone: (___)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treet address: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ity state and Zip: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BBS software are you using?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ny comments, or requests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, your order will be processed and sent A.S.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will appear similiar to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, with your proper name and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Valecek          &lt;--- Checks Payable t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k Lawn, IL 60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