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[ MAKE MAP ]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:[ GOOD LUCK ]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you want to make your own murder motel m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first a lot of plann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adapt a theme for your motel.  If your motel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rt-and-easy, perhaps now is the time to decid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good things tak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iven a range of 30-300 rooms (I'd suggest kee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00 since larger motels are hard for users to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of mapping, this is exactly must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on paper) the rooms of your motel.  Planning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 for each of these rooms.  Familiarity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East, West, Up, and down directions is of course 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's a sample map of a 41 roo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Ŀ ����Ŀ ����Ŀ ����Ŀ 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3 �Ĵ 12 �Ĵ 14 �Ĵ 15 �Ĵ 16 �Ĵ 17 �Ĵ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      ����Ŀ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1 �               � 11 �                      �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������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����Ŀ ����Ŀ ����Ŀ ����Ŀ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2 �Ĵ 40 �Ĵ 41 �Ĵ 10 �Ĵ 04 �Ĵ 07 �        � 20 �Ĵ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� ������ ������ ������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      ����Ŀ ����Ŀ ����Ŀ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3 �               � 09 � � 03 �Ĵ 06 �        � 21 � � 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������ ������ ������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       ����Ŀ ����Ŀ ����Ŀ 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4 �Ĵ 39 �        � 08 �Ĵ 02 �Ĵ 05 � � 28 �Ĵ 22 �Ĵ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����Ŀ        ����Ŀ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5 � � 38 �Ĵ 38 �        � 01 �        � 29 �Ĵ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�        ������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���Ŀ                        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6 �Ĵ 37 �                             � 30 � � 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ap for instance, room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oom #1 : Front P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North to room #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oom #2 :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: 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South to room #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]  West to room #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ast to room #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rry on the basic idea.  Once complete, run the MAKEMA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the data entry.  Again, once that's complete you can TES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ill another program TESTMA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you made no mistakes, just COPY YOUR.MAP MURDER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NEW.EXE.  Its important to MAKENEW the motel if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p since one map might have a different number of rooms,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 user will be in room 300, and have no way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el that doesn't include such a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, I must admit these docs don't tell much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