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n EVENT or along inside the murder motel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nactive users.  Execute the program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ying the # of inactive days to be used.  (only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eted if they are inactive past that number of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  Oh, it defaults to 25 days if no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