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HISTORY.DOC - Murder Mote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the original version &amp; concept of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Sean D. Wagle.  His Commodore BBS door provide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BM program, and I'm sure he'd be proud of th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and enjoyment, the IBM - PCBoard (R) version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irst release, the game has been taylored quite a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more than I would have expected.  I will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its my intention to serve those wh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5-1993 .... Murder Motel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to open some files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test for /NA command line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on. Some term packages are not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for ANSI so this will force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DOOR with routines that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8-1993 .... Murder Motel version 4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release a BETA version? I have taken ove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code and making it compatable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a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 from this point on will be supported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given the program and all rights to the program from Shel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ort the door from now on along with my Trivia DOOR 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urban Software - 708-636-6694 - 3/12/2400/38400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8-636-6697 -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of King of the Board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or support, and notices will be maintained in th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urban Software and thru the doors conference on Relay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Valecek                 &lt;---- Payments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Lwa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