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ers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ere is a few files that might help people who are try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L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S.PAS: This is LOD's globals unit and includes mos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EV.PAS: This is what I use to create most of the .DE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PAS: The complete source code for LOD's message system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in your own programs to read/write LOD'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: This code was written back when I was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LWARS - it's quite old and quite mess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ALLOC.PAS: Expanded Memory Unit. Some types in this unit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bals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GIO.PAS: The low level I/O routines for LOD's MESSAGES.PAS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