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 H E   L I N K S   C O U N T R Y   C L U B   G O L 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3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print the file MAILER.TX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REG contained with this package must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Doing so will result in the program failing to operat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you will be given your own personalized GOLF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how that the program is registered. BBS nam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will be the name 'imprinted' in the GOLF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4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 with v3.3 is a program called G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create and/or edit the configuration files. To use G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CONFIG GOLF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uration editor within it's own full screen editor. G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so convert registration data from version prior to v3.3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thod used beginning with v3.3.  Below is the layout of the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. When using USERINFO.DAT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 (v.32bis 1200-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Pursuitable area through the ILCHI area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extensively on my system and through the years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who have registered (and probably more who haven'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 feel confident that the program will perform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ny bugs (or features as some might call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the problem so that future rel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y BBS, I also hang around the SYSOPS, DO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ssage conferences on the RIME network.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well as the beta testing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fossil based multi-port digiboards as used with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/O routines now echances COM support to COM0 to CO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GCONFIG, configuration file editor. Now makes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s,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G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 If you have multiple .CFG files, run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Lin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Node #1 (815)886-3233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#2 (815)886-9381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register online by calling the support BBS and typing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