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3.2 to v3.3, simply copy the file GOLF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FIG.EXE into you Links Go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un the program GCONFIG.EXE. GCONFIG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nd alone registration information into your .CFG fi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copy your previous registration number into your 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 GCONFIG will calculate your new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it into your 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GOLF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