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-Roller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-93 DreamWare Software and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06/10/93 with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th Scott Baker's Door Driv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Rollers is based on the TV Game show of the same name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3X3 grid with the numbers 1-9 placed randomly on it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3 columns, each having a different poin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gin by rolling the dice and removing numbers tha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the 2 dice.  If the entire grid is cleared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nus points.  If they roll doubles, they receive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hich is used for rolls without a vali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chive Cont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Hi-Roller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OLL.EXE            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.A??            Various ANSI/ASCII Screens used by Hi-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         Online Doc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        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Hi-Roll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OLL.DAT             Top Ten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.CTL      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.USR   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.TIM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OLL.KEY is the file that is given to registered users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figu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SAMPLE.CFG (ReName it to HIROLL.CFG)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-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-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-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-    Com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-    BBS Type (Choose a number from the follow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- PCBoard 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Other DOOR.SYS (WildCat 3.0,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-    Times Allowed Per Day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-    Value of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-   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-    Value of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-    Bonus for Clear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-    Value of Numbers in Bonus Round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=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Rollers accepts these vit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! ===&gt;          /Pxxxxx    Where xxxxx i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 HIROLL /PD:\RA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x        Node that Door is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 HIROLL /PE:\RA\LINE2 /N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xxxxx    Add this parameter if you wis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-Rollers with lock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HIROLL /PD:RA /B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running a single node system, the /N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nd the node is default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ame O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-Rollers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oggle Local scree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elp file (list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Increase Time by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Decrease Time by 2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d registr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rsonag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, MA 0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521-6936, Ross Tracy, Haverhill MA, 1:324/1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1)594-9805, Steve Mitchell, Grand Forks AFB ND, 1:14/6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8)499-1501, Lou Ludwig, Ewa Beach HI, 1:345/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361-5361, Brett Scott, Prattville AL, 1:375/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263-7623, David Viley, Moberly MO, 1:289/3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ech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372-5482, Richard Gullo, Haverhill MA, 1:324/13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932-9243, David Schepper, Avondale AZ, 1:114/150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