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-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3 Dream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Double clear screen after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bug where a blank entry may remov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ublic release of 1.2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color bug on remote side in display of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liminated HIROLL.DAT file, seeing as it wa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t and the HIROLL.USR file.  All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contained in the 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core sorting is much quicker now that it us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liminated HR-CNF.EXE, it prove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rged HIROLL.CFG and HIROLL.CTL into HIROLL.CFG,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d all ANSI screens, they should now 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the bug where the board would continual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wa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d Numbers to make them look a BIT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the famous bonus round, requ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bug where it wouldn't give you a bonu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markers if the grid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d the ending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wrote the entire USR (User File) file.  Should now b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 up to 32767 players (yeah, that's need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300, it's encrypted as w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the bug where players would play maximum games,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nd times played would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bug where the 'stats' weren't redisplayed up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monthly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ame now creates HIROLL.USR and other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nged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reset option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