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. BB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ly converted Apple/GW-BASIC program known as 'ELIZ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S. has completely coverted it and brought in our own routin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no way the former 'ELIZA' exept for th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opyright 1993 by Lightning Software/Lightning P.C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Software is a division of Lightning Person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- LPC, Lightning P.C. Lightn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Personal Computing are all trademarks of Lightning 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Lightning Software Products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Lightning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95 South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 Centro, CA 92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Lightning P.C. at 619-337-2641 (Ask for Joshua Sk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the support BBS at 619-353-3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&amp; Lightning Software Director Joshua Sk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program is distributed as is. Lightning P.C. nor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ins takes any responsibility in the preformace of this produc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tested and SHOULD not do any damage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ltercation from other sources duri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This program supports these door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--&gt;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    --&gt;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--&gt; Any DOOR.SYS BBS (GAP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--&gt; Wildcat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--&gt;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 --&gt; QBBS/RBBS/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 --&gt; Wildcat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 --&gt;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   --&gt;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: 'Dr. BBS' is a small door that reads user input and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It is one of a starting series of doors called QuickDoors. Quick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ors that are QUICK. Nothing super fancy or hard for users to use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quick and fun. This door is very goof for the 2400bp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there are no mean graphics that take years to send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This is how you set up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- These docs are put together hoping you know how to set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cular system'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. You start by running SET-UP.EXE... This will creat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. The config file is a simple ASCII file you can ed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editor. For more information on SET-UP.EXE read SET-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 file is set-up, simply make a .BAT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LIVECAT\T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BS DRB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config file you made with SET-UP.EX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oor filename so the door knows what confi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ossil driver loaded, just add the /FD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LIVECAT\T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BS DRBB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un it LOCALY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BBS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all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---- Unregistered users of this DOO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it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will say "Registered to UNREGISTERED USER"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ly 10 lines of convers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re is a 7 second delay before the door returns back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efore the game starts, it will sta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door was compiled by an EVALUATION COPY of DoorFr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 is in a file named 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