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-Up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ll the disclaimers described in the packed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 for the door this file was pac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used with all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It provides a quick and easy method of configur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acked with. Please refer to the 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e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