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v5.3 to v5.2, simply copy the file C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IG.EXE into you Card Shark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run the program CSCONFIG.EXE. CSCONFIG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nd alone registration. Do not simply copy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into your .CFG file as it will not work. C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culate your new registration number and insert it into you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delete your CS.REG file once you have con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.CF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