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5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pporting PCBoard, Wildcat!, Gap, QBBS, RBBS, Spitfire, WWIV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Beginning with v5.0, the program incorporates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a prior release should note the new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With these changes, the file BRUN45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5.1 is a program called CSCONFIG.EX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.TXT. When using USERINFO.DAT,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in the same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Another new feature with v5.1. You can set the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the player (the entire bankroll is lost)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remaining for that day if the joker is hit.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or NOBANKRUPT - 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running the game as 'stand alone'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. To do so, type CS.EXE NOBBS. You will now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useful for testing the program offline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people find this useful to play as a non-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well as the beta te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(02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rd Sharks has been available for play on my BBS for over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attempt at releasing a completely standalon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03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cluding a problem with the program in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onths scores. The game would rollover the scores 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onth, but subsequent rollovers caused the game to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ing halt. With this fix also comes improved error handl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else quirky does arise the program will exit graceful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instead of just di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problem with the input of using 'H'alf of bank.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ly $1 the program would round the bet down to zero. Now i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$1 left to wager, half the bet would be the $1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ile CS.REG which contains information on whom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Unregistered programs are given the default file tha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being unregistered. Failure to keep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Card Sharks program itself or alter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game refusing to operate. This 'feature'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for me to pass along a registered 'copy' to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I need to do is hand out their own personalized CS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(05/0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 problem with the previous months scoreboard roll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eared. Seems that the problem only occurs when a remot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of the month. If the sysop was the first call (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lover worked fine. I have once again reworked the cod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time to call out the pest control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ogram so that the sysop must now pass the parameter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 new game. Passing the parameter 'NEW', ie. C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game to create new data fil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some more color to the game by now displaying the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ites in a different color than the 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(06/0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with the rollover still managed to appear, but this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guaranteed that the monthly score rollover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A conflict between my code and the CatPatch routine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cover. This function has now been tested and re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 handling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scoreboard field to allow well over a ZILLION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es, it happened, a real duel was underway with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ir scores into the zillion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(09/2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have been no problems reported with the monthly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oreboard. Told you is was nearly guaranteed that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a non-BBS program (stan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display to show actual suit cards (a club, heart,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mond) instead of 'C', 'H','S' and 'D' respective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NSI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BBS support to allow Card Sharks to be run on PCBoard v14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, RBBS 15.1c and of course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the card display option to update only the card chang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changed the card after jumping to the next row the la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row was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ome users would rather hang up after seeing the top c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ake a chance of loosing half their bankroll. Well tha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 as the program will automatically take hal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oll if they decide to hang up instead of playing the car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upgrading to the new version, you need no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set-up. Just copy the CS40.EXE file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(04/28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WWIV (CHAIN.TXT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 to include highest ever earnings in Card Sh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verage earning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where user can remain in door and play out as man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s left. For example if you allow 3 plays per day, the u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s forced to return to the board after each play. If he has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urns left for the day he is prompted if he wants to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upgrading just copy the CS41.EXE file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(Added support for 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(08/25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sion, minor changes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6 (08/0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to accomodate changes to severa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/O routines for RBBS systems. Seems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lightly when running local doors. Fixed problem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Engle for his assistance with re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option, "B" for all but a BUCK. Many times, user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 almost all they have on a card (3,4,Q,K). This lets them b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$1 of their total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coreboard, deleting average $ per play and replaced with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date last played. Helpful for users who are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user to know if they have play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character for the club if in color mode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ystem uses that as their file transfer star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d AUTO COMPUSERVE ON were getting +0+0's popping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as displayed. The character selected isn't as "cute"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+0'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 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deas have been suggested for improving Card Sharks. I'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nts and implemented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add a JOKER to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either BANKRUPT player or lose turn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f Jok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for sysop to include their own WINNING and 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S.TX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th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routine - now restores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outines to not display scoreboard twice during 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creen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 now accepts both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nput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 (05/22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top player scoreboard display as well as increa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included in the scoreboard from 5 to 10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have been changed, Card Sharks will automatically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is file information the first time it is ru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bulletin information on your BBS to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names, refer to documentation above for filenam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now support fossil based multi-port digiboards 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could reach a number that would on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tential. Wrote routine to convert this expotential number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filled string for the all time high score display.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n my board hit $653,184,000,014,289,7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C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CS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ght minor error where if a person quit playing before using all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his current stats would not be reflect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