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���� ���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  ����  ��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�����  ��� ������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  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 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 ����� ������� ������� ������� 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 ����� � ����� �� �� � ����� ��� ��� � ��� � � ��� � 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 � ����� ����� � �� �� ����� �   � �   � ��� � � ��� � 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 ����� �������   ���   ���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  ������� ��� ��� ������� ����� ���  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 �����   � ����� � � � � ��� ��� �� �� � �     � 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��� �   � ���   � ��� �   � �   �� �� � �����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  ���     �������   ���   ��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g v1.07� Written by David Proper �� Copyright 1993 Radical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out time you released this damn thing!" - Ya, ya, I know. I wa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outines. There done, so this was finish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 I guess that's OK. Although I've heard about this program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know what it does." - Ya know how The Overseer was like g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a.." - Well think of Borg as Satan. It will go threw your gam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nd everyone it comes in contact with to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ly shit! That don't sound to pleasing!" - It's not. This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uctive in the Trade Wars 2002 universe. Anything it comes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imilated. No matter what there power or shield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assimilates items, it adds them to it's own inventory. After it'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any, it will use things like beacons, fighters, mines, clo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mn this sounds cool" -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you set it up?" - Well, this one has one more step then my pas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the config file,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tp\tw\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; Player Number who is the 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m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; Minimum Experience to assimil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; Minimum Experience to assimila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; Minimum Experience to assimila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; Minimum Experience to assimilat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           ; Maximum Mines the Borg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sector mine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4               ; Percentage of sector mine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              ; Maximum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sector fighter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sector fighter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; Maximum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shield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shield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fighter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fighter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; Maximum Cl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colonist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colonist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ort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: Percentage of port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: Percentage of port org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ort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ort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ort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org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org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colonist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colonist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; Maximum Genesis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Gtorp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Gtorp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   ; Maximum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mine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mine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; Maximum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beacon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beacon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; Maximum Ph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phot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phot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: Maximum Atomic Deton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atomic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atomic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; Maximum Corbo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carbomit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carbomit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; Maximum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probe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probe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; Maximum Disru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disruptor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disruptor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net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net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net org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net org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net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net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net Col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net Col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net Col org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net Col org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net Col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net Col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              ; Borg cost of cloaking devices. (-1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; Borg cost of a cargo hold (-1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   ; Borg cost of a fighter (-1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 it is self explanatory. Line 1 is the datapa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or TW2002, line 2 is your name as registered, line 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number of the borg record. Line 4 is your registration code, lin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layers name who is the Borg, and line 6 is there ship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commented so I wont repea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 can be left as defaults. After you look over and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uit your likes, setup a player record in TEDIT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 player. Needless to say, with different config files,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one borg ship, but one is detructive enough. ]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 for Borg is: BORG configfile &gt;Switches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EBUG     : it will write a log of main sections to DEBUG.LOG. Use th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ing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L       : Lets Borg show up in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LOG     : Will not write activity to the Sys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MSG     : Will not send messages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EPEAT[x] : Where x is the number of times you wish the Borg to jum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sector and assimul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 Registration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I have not been getting much in donations. So I'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y "larger" programs as ShareWare. Although I personally hate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forced to use it. Borg registration is $10. Nice and cheap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annoying 30 second pause at start up (Damn I just HATE delays, don't you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rg will only cloak if it has cloaks, and no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Borg releases fighters they will be detracted from hi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rg will not claim every planet it finds as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rg will not kill the players after it assimil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anything else I ad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nless some wanna-be hacker cracks my reg code and distribute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auto-reg utils, then your reg code will be good for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Borg for 30 days. If on the 31st day, you continue running B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ust register it. If you do not you must discontinue th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-node system, you only need to register onc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 more then one node of the SAME BBS. So one registr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 1, node 2, node 3, etc. I don't belive in charging more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will be used on one BBS, even if it has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=- Misc.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suggest ya run Borg every other day or once a week or so.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o I think it would detract from the game if it was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So once a week would be good. Plus, since it is a player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. Altho it will be brought back to life the next tim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g should piss off Joel Downer even more then Roaming StarDock did. Ha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Joe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something to only run a program on a certain day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THE from my support board. It will let you use the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day, month, year, hour, minute, etc. for even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not. (Oh shifty, a plug for another program, hehe, good on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something else I wanted to add to this but I forget. Oh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, if you have any comments, suggestions, bug reports, id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registrations, etc, etc, etc. Send them to me at my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my BBS, both lis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your BBS listed in all my releases, send me an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want and I'll include it in my releases. Same with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. Plus from what I hear, my stuff is popular so it sh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amount of people looking at it. Or if you just want me to say "hi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end me mail te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about it. Guess I'll stick the ending text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t up and release it.. Of course after i have it release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find a big error, don;t it always work out like that?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wn/run a company, donate hardware to my BBS (like a 19.2 kbp modem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your company/store name and address posted on my board AND in my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!!! Hows that for some good advertising? I think it's worth it.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ny registrations, donations or hardware to the address given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hardware, don't forget to include any information you want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oard/DOCs about your store, like phone number, address, what you sell/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 full ANSI 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2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ny registrations, donations, or your own programs that you'v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on 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End racism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