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06 1993.  VGA Planets BBS Door Interfa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itial Rele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3 1993.  VGA Planets BBS Door Interface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Desqview 'awareness' features in responce to Bill Ro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cky Schradin, SysOps who had problems running 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 1993.  VGA Planets BBS Door Interface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fine tuning on desqview awareness.  Most long loop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'timeslice' causing the current task to give u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slice back to DesqView.  Stil not positive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have desqview installed and have to wai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to test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re it wouldn't let more than 1 game be play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'list' bug that would crop up occasionally.  Wouldn't let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game 1.  This bug only occured after the "L" comm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 in the door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ed the "R" (retire from game) command, before it was just a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users to exit a game that they were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users know not to set passwords on their game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ean the new player that takes over the retired players empi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the password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imple "SysOp Editor" of PUSERX.DAT files so SysOps c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players from the game that were inactive.  Or even ED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change who is playing what empires.  Note,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ery quick and dirty program.  It works, but it's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" (Score) command so users could see the score.log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E" (Error) command so users could view the errorold.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akes.  This way users would know if they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loading an invalid .TRN file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oke to Tim Wisseman on the phone to ask him if he could further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.EXE program to allow USERS online to configu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rough the door.  Having master look for the answers in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stead of them being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ould ask the users the questions itself, the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 for 'integrity' (making sure none of the respo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) and then place the answers in a "ANSWER.TXT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a later version of MASTER.EXE will be ab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fully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8 1993.  VGA Planets BBS Door Interface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had problems running the door under systems that us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I called up Ricky Schradin, a SysOp who use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his BBS.  Stuck with him, uploading and re-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with 'fixes' and 'patches' for desqview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seemed to find one that was bug-proof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had a problem with the door not always recog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ARRIER.  We think (hope) this was caused by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is now fixed.  I've been testing it locally,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here and now.  Seems to work fine.  This (3rd ti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be the final 'patch' for Desqvie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tw the desqiew problem was the door calls to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properly desqview aware, they weren't stopp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witching during critical get_charact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anks to Ricky Schradin (sp?) for helping me tes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9 1993.  VGA Planets BBS Door Interface V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flow control problems with SOME modems were still occu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s, if you locked your BBS Baud Rate at 9600+ but some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400 baud, the last couple of lines sent would get garbled. 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ysops were having this problem, and I couldn't duplicate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I at first thought they were either doing something totally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they just had cheap modems.  Found out that because I had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DUAL that has great error correction, buffering, good chip-se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modem was fixing the flow control for me.  After taking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 realized I had almost NO 'real' flow control in my cod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a BBS was locked high, my door would try to se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es modem too fast for it to be sent at 2400 bau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uld lose some of it at the end.  Thank You's go to Bill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patience in testing out the odd-some 4 or 5 'fixes' I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t him until we got this problem 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2 1993.  VGA Planets BBS Door Interface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Added FOSSIL and DIGIBOARD support.  To use t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aters of VGAPLANE.EXE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/F" for fossil or a "/M" for Digiboard.  If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s than don't add anything.  Also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BOTH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LANE /P:C:\PCB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batch file would load the door in the Digi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try to access a Digiboard Card in you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have a Digiboard card in your computer, or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iboard card universal device driver loaded, it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prob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Fossil and Digiboard support is currently in BE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port to me if anything goes wrong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