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  Due to problems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oorFrame, I am using only the Quick Basic version (Non-re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blem with Visual Basic is not re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version of DoorFr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Z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