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UBLE.EXE - LETS YOU RUN 2 MONITORS SIMULTANEOUSLY (CGA AND MON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