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f is like DIR but lists only executable files. Eg. .BAT, .COM, .EXE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