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: Initial version. Released 09/12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