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ILTER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le Software's file filter is designed for computer users who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data from applications into word processors, DTP packages, or analy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tents. To this end eight file conversions are offered which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provided with other pack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O ASCII which copies ascii characters and tabs, carriage retur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s (character codes 32 to 127 inclusive and also 9, 10 and 12)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le into the targe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TO ASCII which copies only ascii codes (character codes 32 to 1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ive) from the source file into the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 TO SPACES which copies the source file to the target file replacing 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th eight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O ASCII which converts files intended for the package DISPLAY.EX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TO ASCII which converts line drawing characters into ascii equival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corners become +, horizontal lines become - and vertical lines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ASE TO ASCII which extracts records from xBase files and converts them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field per line, with a blank line between records in the targe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 DUMP which copies the source file as a hex dump showing the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, the hex offset sixteen hex digits and the ascii equivalents th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 OF FILE FIL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(0000) 20 20 20 20 20 20 20 20 20 20 20 20 20 20 20 20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16(0010) 20 20 20 20 20 20 20 20 20 20 20 20 46 49 4c 45         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32(0020) 20 46 49 4c 54 45 52 20 56 45 52 53 49 4f 4e 20  FILTER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48(0030) 31 2e 33 0d 0a 0d 0a 0d 0a 0d 0a 0d 0a 0d 0a 53 1.3...........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64(0040) 65 72 76 69 6c 65 20 53 6f 66 74 77 61 72 65 27 ervile Softwa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80(0050) 73 20 66 69 6c 65 20 66 69 6c 74 65 72 20 69 73 s file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96(0060) 20 64 65 73 69 67 6e 65 64 20 66 6f 72 20 63 6f  designed for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12(0070) 6d 70 75 74 65 72 20 75 73 65 72 73 20 77 68 6f mputer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28(0080) 20 6e 65 65 64 20 74 6f 20 0d 0a 63 6f 6e 76 65  need to ..con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44(0090) 72 74 20 64 61 74 61 20 66 72 6f 6d 20 61 70 70 rt data from 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printable ascii equivalent of the byte, a period is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TO SOURCE which copies all lines from the source file to the targe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pet for lines containing ?debug. This allows .ASM files created with TCC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tripped of their debugging information, leaving a clean assembl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HP COMMANDS which copies the source file to the target file ignoring H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jet command strings in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EPSON COMMANDS which copies the source file to the target file ign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 FX printer command strings in the sourc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I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FILTER it requests from you the names of the source and ta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e source file is the existing file to be converted, and the ta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the file which will be created as a translated copy of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No check is made to see if the target file exists, so bewa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existing files. You do not have to enter your file names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, option A from the FILTER menu allows you to re-enter the file name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other file to work on. To target the result to the printer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 as the targe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selected your files you should select the translation requi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sing the number to the left of the displayed opti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FILTER, press key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has been writt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Longcrof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ngst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21 1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56 4785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has been supplied to you under the SHAREWARE principle.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reely use and copy this product for thirty days so long 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t is not modified in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t is supplied to third parties along with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rty days you are required to either destroy your copy, or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You can register FILTER by sending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sterling to SERV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5 Longcroft Close, Basingstoke, Hampshire RG21 1XG, England. W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nd you a registered copy of FILTER which does not have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up screen, and is of course the latest version! By register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, you ensure that you are kept up to date with all our produc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free, and retail and it also means that we can improve our prod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, and the service we pro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has Servile Software started charging for shareware? A good ques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the British economy is in a bad way. We feel the need to expor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help the people who live in our country, and of cours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ssion on no one has the money to buy our bespoke software servic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registration fees we will cease trading, and become another grou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less people. (You think I'm joking? I'm no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air, register this product if you want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hew P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