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Proo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is the grammar checker you've been waiting fo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Y INTELLECT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ollowing questions and answers section. 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less obvious features of the program and answ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asked questions.  Please read the license and disclai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release notes.  You agree to abide by this agre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CONTAINS MANY DELIBERATE GRAMMA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learn how PC-Proof works, try running PC-Pro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.  Simply press F1 to start the proof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in PCPROOF.DOC as the file to proofread.  Tr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's various options.  You will see that PC-Proo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owerful and comprehensive GRAMMAR checking prog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finished proofreading, press ESC so t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modify this file or your settings.  If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uring installation, press any key to view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AND ANSWERS ABOUT PC-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a commercial quality grammar checker that can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and complex errors such as dropped words, extra words,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been misspelled into another word.  These are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that the other grammar checkers miss.  It can als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grammar errors including subject/verb agreement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, commonly confused words, double negatives, and pass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compatible with WordPerfect, Word, Works, Win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, PC-Write, WordStar and other word processors. 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provided for the windows-like interface.  If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a program that can actually check your grammar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your style), PC-Proof is the grammar checker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n't no style or readability checker, PC-Proof knows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ly, you should use PC-Proof with a program manager lik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Software Carousel.  This allows you to run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window, and PC-Proof in another.  The file PCPROOF.PI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use with MS-Windows. PC-Proof requires at least 27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. To proofread a documen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ave your document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PC-Proof in another window (assuming you are using 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F1 in PC-Proof and provide the filename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PC-Proof finds an error, switch to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fter PC-Proof has completed proofreading, save your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TIVATE THE COMMANDS 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uses a menu system that is similar to ma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.  To activate the menus, you can use the mouse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or you can press F10 to activate the top menu ba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 menu items by pressing the ALT key and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item.  For example, pressing ALT-F activat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o select between items (such as buttons and checkbox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es, press the TAB key or point at each it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 any command, press the ESC key.  You can also activ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highlighted shortcut key in each menu i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e mouse to click on the bottom status lin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Make sure that you has loade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  PC-Proof may not work with older mouse driv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Microsoft Windows 3.1, you can use the mouse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that came with MS-Windows.  Start the mous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OFREADING OPTIONS DO I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PC-Proof, you are given the choice of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 proofread your document (press F1).  If you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option, PC-Proof will stop and display each sent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contain a grammar error.  You can then proofread the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if it is correct.  The incorrect sentence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THE PROBLEM REPORT FILE GENERATED BY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report is a plain ASCII file which contains eac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with a short explanation of the problem.  Aft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proofread, you will be asked to provide a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.  The default name is the name of your origi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of ".RPT".  You can print this report on your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ord processor can display more than one file at a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into your word processor along with the 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ad the problem report into a TSR pop-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view the problem report and your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  Use the 'search' feature of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correct each sentence in the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SKIP PROOFREADING IF I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PC-Proof is not designed eliminate manual proofread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some errors which cannot be detected by any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.  However, PC-Proof can help you by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 that might contain errors.  PC-Proof helps you to proo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replace proof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IS PC-PROOF'S AD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a very complex language which can be use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.  Because of this, PC-Proof may not be able to precis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a sentence.  Therefore you should use the program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guide to finding an error.  You should first proof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.  If you can't figure out what is wro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at the word that is highlighted and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/advice window. You can get additional advi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  If is still looks correct, then it probably is correc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time on sentences that look correct.  PC-Proof will fla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correct sentences due to the complex nature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HEN PC-PROOF FINDS A SUSPECTE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-Proof finds a suspected error, it will highlight the wor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nd display a message indicating the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essage is difficult to understand, you can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explanation.  A dialog box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which allows you to take six options. 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button or press the first letter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FIND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o anything because the sentence is correc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you to decide if a sentence flag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actually wrong.  Select this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REPOR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correct sentence an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oblem report file.  If the sentence is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e problem makes sense to yo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EDIT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the incorrect sentence and recheck the sent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This option allows you to edit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.  The original sentence and the edited sent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e problem report file.  Your corr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he original file.  If you are checking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SCII file, you will be able to modify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finished checking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will need to use your word process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s again.  HOWEVER, MODIFYING YOUR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!  Formatting such as line length, pag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re not preserved in the edited sentences. It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to switch to your word processor to make a correction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program switching software). 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f you want to recheck your corrected senten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COMMENT ON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your own comment about how to fix the probl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nds a mistake, but the explan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levant or wrong, this option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yourself about what needs to be chang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needs to contain enough informati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sentenc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IGNORE THIS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this type of problem from now on.  The program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40 different kinds of errors.  Some of these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'commas needed for large numbers', which flags numbers like 39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important to you.  Use this option to turn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are not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 QUIT CHECKING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.  If you decide that you do not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your document, select this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CHOOSE TO REPORT ONLY PROOF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report only proofreading option (press F2),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ofread the entire document without stopp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s will be written to the problem repor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is method is that you can do something els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being proofread.  The disadvantage is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both correct and incorrect sentences it the problem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use the on-line help provided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CAN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PC-Proof's options by selecting "Options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press F3).  You can switch on and off any of the program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under the "Turn grammar rules on/off" menu command.  I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displayed in the option page is confusing,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-depth explanation of the message.  Under the "Program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(press F4), you can select a default directory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lor scheme to black and white if you don't lik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are using an LCD or monochrome monitor. 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's error sensitivity.  You can save or retrieve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options menu.  PC-Proof includes several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have the file extension of ".CFG".  For examp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R.CFG has all of the grammar rules turned on wi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.  Use this configuration file for maximum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figuration file NORMAL.CFG has some rules like '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' turned off.  If you want PC-Proof to detect these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urn them on in the options menu.  Experiment with the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one that suits you the best. The configu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used is noted at the top of the op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RROR SENSITIVITY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has two sensitivity levels for checking grammar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etting is good for checking most document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tect as many errors as possible, you can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setting.  This setting will find more error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present twice as many sentences for you to proof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ensitive setting will flag an larger number of correct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ormal setting.  However, if you need the highest gramm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nd are willing to proofread more sentenc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sensit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AKE PC-PROOF RUN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hings you can do to make PC-Proof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use a disk caching program like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load the entire program in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bout 1 Meg of RAM disk or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MY WORD PROCESSOR'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can read files created by WordPerfect, Microsoft Word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for Windows, Microsoft Works, Professional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formats which are mostly ASCII text such as PC-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.  You should try PC-Proof with a file from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if it works.  If it doesn't work, you will ne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from your word processor.  Refer to the your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n how to create ASCII files.  If you are using a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file, you will also have the ability to make cor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ocument.  A dialog box will appear which will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odify your original file.  When you modify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with PC-Proof, you must check for formatting chang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does not preserve the formatting on the edite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pacing might also be altered.  You should always proof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efore doing any complicat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WRITING ERRORS ARE DETECTED B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imarily designed to detect unusual word us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ccidentally leaving out 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cher tried  teach a difficul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ting in an extr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ose  car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sspelling a word into another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ut the car  it 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not subtle errors, but these are errors which c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proofreading. By pointing out sentences which might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the user has a better chance of finding and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designed to catch these major mistakes rather tha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subtle writing style mistakes. PC-Proof can also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errors.  Use the 'Turn grammar rules on/off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'Options' menu to see the problems that PC-Proof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C-PROOF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uses a unique, "molecular" parsing approach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ificant advance in language processing technology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s each word in the language like an atom which ha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nd binding characteristics.  By applying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it can bee determined if a set of words can combine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tical sentence.  This process is similar to determining i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oms can combine to form a molecule.  This "molecula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unique that it has a patent pending.  Intellect 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his technology for over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ET PC-PROOF TO RUN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HELP ON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using PC-Proof, read the file HELPME.D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answers to some common problems and ques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are using a recent mouse driver (8.2 or highe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ME.DOC does not answer your questions, you can write to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You can create a self-addressed letter by selecting '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' under the 'Help' menu item. 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ll Intellect Systems.  CompuServe users can write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630,3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FOR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You get the latest and best version of PC-Proof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using the latest version of PC-Proof.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will have more features an be more accurat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C-Proof, you will love the next vers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the latest version i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You get printed documentation, technical support, and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gistered users receive telephone technical suppor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use the product and keep you informe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Your registration dollars support future versions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support, PC-Proof will grow with your needs. 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to increased accuracy and new features in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 Its the right thing to do.  Intellect Systems belie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.  Help support this concep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BUY PC-PROOF INSTEAD OF ANOTHER GRAMMAR CHE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better than the competition because it can find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grammar errors without overflagging correct sentenc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fault settings, other grammar checkers will flag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entence in a document as having a problem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errors.  On the other hand, PC-Proof flags very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.  For example, Intellect Systems tested the majo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s with this documentation file PCPROOF.DOC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279 sentences.  There were 21 error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Grammatik 5 reported a staggering 173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ut only detected 15 of the errors.  Correct Gramma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124 problems and detected 10 of the errors.  RightWri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lagged 204 problems and detected only nine of the err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mmar checkers were configured with their default 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pelling turned off.  On the same text, PC-Proof detected al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did not flag any correct sentences.  This is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.  This is only one example, but PC-Proof consistentl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er correct sentences and more incorrect sentences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tch grammar errors and don't want to be bothered by style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grammar checker to use is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inter, PC-Proof can print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'Registering PC-Proof' command under the 'Help'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print and fill out the ORDER.FRM file. 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C-Proof is just $30.  CompuServe users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by using the "GO SWREG" command (a slightly hig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apply.) 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Proof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agreement to abide by them.  PC-Proof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PC-Pro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nth on a private non-commercial basis, for the express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PC-Proof is suitable for your need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month period, you must either register your copy of PC-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ing PC-Proof.  Using PC-Proof beyond the one mont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in violation of United States copyright law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currently $30. 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granted a license to use PC-Proof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so long as the program is only being used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 If several people use the softwar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ay a license fee for each person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network installations.  This license only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use PC-Proof. Intellect Systems retains the title to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all disks and phys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registered users ar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for a period of 90 days after the date of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cover a defect within the warranty period,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ill be replaced without any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limited license to copy PC-Proof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providing you only distribute the file PC-PROOF.EX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as a self-installing archive and make it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 that this is not free software but payment of a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for continued use after the trial period.  Public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must notify Intellect System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PC-Proof.  See VENDOR.DOC for furthe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for disk distributors. Do not distribute PC-Pro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your computer system by PC-PROO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    BBS OPERATORS/SHAREWARE DISTRIBUTORS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FY INTELLECT SYSTEMS THAT YOU ARE DISTRIBUTING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Intellect Systems with your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ntellect Systems can keep you informed of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rovide editorial/press coverage about PC-Proo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tellect Systems for the latest version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otected by both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treaty provisions.  Unauthorized copying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In addition to copyright protection, you agre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PC-Proof in any way, including but not limited to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e documentation supplied with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ignificant defect in the product is found within 3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, the defect will be corrected or the purcha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refund minus any shipping and handling char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such a 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ABOVE, THIS SOFTWARE AND MANUAL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 ENVIRONMENTS INTO WHICH THIS PROGRAM MAY BE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FITNESS FOR A PARTICULAR PURPOSE IS OFFERED. 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ROCEDURES DICTATE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N-CRITICAL DATA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OF USING THE PROGRAM.  INTELLECT SYSTEMS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OSS OF DATA,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 OR ANY OTHER REASON EVEN IF THE COMPAN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ALL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RIGHT, TITLE AND INTEREST IN AND TO THE SOFTWARE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ARE RESERVED EXCLUSIVELY BY THE AUTHOR.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exclusion of implied warranties so these exclus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 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ALWAYS BACKUP YOUR IMPORTANT FILES BEFORE USING PC-PROOF 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act Intellect System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gistered users can receive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 by Intellect Systems - all rights reserv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product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.  PC-Proof is a trademark of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ew this information again, print or view the file PCPROO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