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ting with version 9.1V100, two message files ar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/CLEAN/NETSCAN/WSCAN. Their validation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frenc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5,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-18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B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5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spanis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5,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-18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F0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D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