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CAT's default configuration is setup to use BBEDIT.COM, if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your own editor or word proccessor read the how too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BCAT program by pressing Alt-H for hel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EDIT.COM can handle files up to 60,000 bytes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unction key F2 from within BBEDIT.COM for complet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BEDIT.COM is used on a CGA monitor and snow is a problem copy DOS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.COM program and a copy of the BBEDIT.COM program onto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ype: DEBUG BBEDIT.COM  -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ebug prompt type: E 103 01  -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ype: W  -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y type: Q  - press enter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opy the modified BBEDIT.COM program back to the BBC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eliminate any snow flickering proplem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EFAULT 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ange the default color used by the program in the same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DEBUG BBEDIT.COM  -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ebug prompt type: E 104 17  -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lor val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ype: W  -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y type: Q  - press enter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opy the modified BBEDIT.COM program back to the BBC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t the default color as white on blue (17h)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other color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(white on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(blue on wh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(red on whit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BC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ift-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