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(tm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ZAPCO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/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Professional Printer Contro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Version 3.4 - Released May 1, 199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C) Copyright 1990, 1991 Robert L. Mort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Morton Utilities, Intl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Indio, CA 9220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of new printer driv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Except as described in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this document may not, in whole or in part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photocopied, transmitted, transcribed, stor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system or translated into any language o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in any form or by any means, electronic, mecha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, optical, chemical, manual or otherwise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consent of 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, modifying or adapting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, translating, decompi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ing, or creating derivative works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orton International, makes no warrant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documentation, including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, or fitness for a particular purpose.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Morton Utilities, Morton International,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f or inability to use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ZAPCODE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, Morton International. (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costs only $19.95 - See section entitled "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" 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ZAPCODE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APCODE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 and only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COM   -  ZAPC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DOC   -  ZAPCOD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Invoice for permanent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.DOC       -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MF         -  All printer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APCODE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or service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, Morton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ZAPCODE files using it. However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bed above may be placed in the ZAPCOD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Permission is usually given; please wri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You are, however, encouraged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your own printer drivers using the extension "PM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y not, however, be placed in the ZAPCOD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a trademark of Morton Utilities,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ZAPCODE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ZAPCODE?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PCODE Files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ZAPCODE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ZAPCODE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APCODE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Printer Codes Manually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Enter Missing Parameter(s)" (EMP) Window 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MF Editor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Printer Code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EMP Window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 EMP Window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 EMP Window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Printer Cod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Printer Cod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Printer Code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Other Op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Name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up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set Code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on Hotkey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lors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etup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ake File (PMF)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F Syntax and Guidelin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PMF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PMF Commands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hift Mask &amp; Hotkey Tables .............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Calculating Window Colors 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pecial Keys Table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Introducing ZAP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ZAPC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simply put, is a printer control utility. With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control codes to your printer to activate or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options and features. Pop-up ZAPCODE at any time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reset your printer, turn on condensed pri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he page. ZAPCODE can also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inter codes into your word processor, spreadshe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gram. This is great for word processors t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ll of your printer's features but allow you to e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inside your documents. Simply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select the desired printer option(s), and then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enter the printer codes for you, just as if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hem at the keyboard. ZAPCODE can even be us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, as a dialing directory, and even as a crud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rogram. ZAPCODE is ideal for all types of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ot-matrix, laser, and even plotters.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nd-alone running for those times when memory resid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not be desir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for any parallel printer attached to LPT1 to LPT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serial printer attached to COM1 to COM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letely customizable printer drivers. You can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included printer drivers to suit any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or even create you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mory resident activation over most application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graphics-b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ble window colors and activation hot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pability of multiple installations for those syste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support for more than o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installation of memory resident copies for those tim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RAM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COM   -  ZAPC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CODE.DOC   -  ZAPCOD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Invoice for permanent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.DOC       -  Association of Shareware Professionals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MF         -  Printer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er drivers end in the extension "PMF" (Printe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Printer drivers have been included for som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printers. If your printer is not yet support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uild your own driver or customize one of the giv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vered shortly in the section "Using The PMF Edito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ZAPCODE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parallel or serial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2.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eed at least 64K available memory to use ZAP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mode. 128K is required to use the PMF Edito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memory, ZAPCODE uses approximately 17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the printer driver, an additional 1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Purchasing ZAP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ZAPCODE through a distribution service and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APCODE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license and registration costs $19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Registering ZAPCODE gets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ZAPCODE without the Shareware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professionally printed/bound 33 pag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l of the latest printer drivers. We're always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rivers for more printers. If yours isn't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, we'll create it for you FREE. Just mention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n the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Running ZAPCOD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ZAPCODE up and running, simply log into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ZAPCODE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APCODE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containing a list of all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in the current directory.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-   Move selection bar up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-   Move selection bar down on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-   Move selection ba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-   Move selection ba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-   Move selection bar to fir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-   Move selection bar to 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-   Use the selected PMF in stand-alo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-   Install the selected PMF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-   Uninstall last PMF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-   Edit the selected P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-   Add/create a new P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- 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PgUp, PgD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to use the selected PMF in stand-alon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ZAPCODE will not be installed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I" key to install ZAPCODE and the selected PM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o confirm memory resident installation, a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taining printer setup, program activ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formation. The default hotkey for ZAPCODE is Ctrl-Alt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, to activate ZAPCODE, hold down the Ctrl and Al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"Z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ll as many copies of ZAPCODE as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. If you have installed more than one copy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the same hotkey, press the hotkey once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nstalled last. Press it again to activat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prior to tha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U" key to uninstall ZAPCODE from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more than one copy, the last copy install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ed. Uninstalling again will cause the cop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at one to be uninstalled. If you have loade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utilities after ZAPCOD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will not be able to uninstall itself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Cannot uninstall"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" key to edit the selected PMF. The "PMF Edit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asily create and edit printer drivers. See "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" fo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A" key to create a new PMF. A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ompting for the PMF filename to create.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, the "PMF Editor" is invoked and you ca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r new printer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 functions can be performed by use o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. The complete syntax for ZAPCOD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APCODE [filename] [/I] [/U] [/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the name of the printer make file.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type the ".PMF"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nstalls ZAPCODE and the specified PMF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uninstalls the last installed copy of ZAP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invokes the PMF editor. You must als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you wish to edit. If the PMF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a PMF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, you may include ZAPCODE as an ent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If other memory resident utilities ar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and conflicts occur when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, try different variations in the order each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Using ZAPCOD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ZAPCODE is activated, a window is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. A bar hilights the currently select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window contains a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Another window contains a list of keys tha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ZAPCODE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-   Move selection bar up o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-   Move selection bar down o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  Move selection ba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  Move selection ba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  Move selection bar to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  Move selection bar to last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    -   Send the selected option to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  Send the selected optio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   -   Send reset code sequence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/)   -   Manually enter codes to 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  Exit ZAP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PgUp, PgDn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inte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Insert key to send the control cod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he keyboard. Use this feature to enter print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d processor, spreadsheet, or any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an be configured to enter codes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ecimal and hexadecimal. This feature defaults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"PMF Editor" to activate it. (See "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Editor" for instructions.) This feature only wor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is memory resident. Pressing the Insert key when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nd-alone or when this feature is off causes the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ep and has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to send the control cod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he printer. When done, the message "Codes Zapp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f the operation was successful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off-line or turned off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will be prompted for necessary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bar to send the reset codes to the pr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tring of control codes used to restore all p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power-on defaults. Some printers provide a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ing just this, while with others, each op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individually. If there are no reset codes configu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s no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inter Codes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lash (/) key causes a window to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enter codes to send to the printer. The cod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in any of three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      -   eg.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decimal   -   eg. 0F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       -   eg. "&amp;k4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must be separated by a comma or a space. Codes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format must be preceded by a numeric digit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haracter "h". Codes entered in ASCII form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AS YOU ENTER CODES,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ONCE YOU HAVE REACHED THE RIGHT MARGI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unlimited number of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  27,"&amp;o2e5",0C5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ntering codes, use the following keys to edit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- 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 Send entered code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what you have entered. Press F1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syntax that must be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odes. Press Enter to send the entered cod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ter Missing Parameter(s)" (EMP)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 options require that a parameter or parameter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 they can be activated (eg. Set Tabs)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options causes a window to be displayed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missing parameter(s). This window i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used for entering codes manually. However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window containing instructions explaining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Two additional keys are available for scro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-   Display previous page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-   Display next page of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necessary parameter(s)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that option along with the missing parameter cod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Using The PMF Edito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MF Editor, you can create and edit PMF's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MF control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Port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rol information is personal and stored in that PM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each PMF can have its own personal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, window colors, and ever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's main editing screen is identical to ZAPC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lection window. There is an additional window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containing status information and a list of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pressed to control editing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-   Edit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  Add a new code afte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  Delete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-   Move the selected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-   Configure 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filename and memory usage are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. This memory amount reflect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would use when installed in memory (using the "/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). This amount does not include the 17K bytes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dit the selected printer code. A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ntaining the printer code name,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des in decimal. Use the following keys during edi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-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-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 Finish editing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-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-  Add EMP window a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-  Edit EMP window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 and DnArrow keys to move between fields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, RightArrow, Insert, Delete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urrent field. Press Enter to finish editing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Press Esc to abort without saving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display a window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that must be used while entering codes. You may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cursor is in the cod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A to add an EMP window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Alt-A only when the cursor is in the cod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E to edit the EMP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The box character symbolizes an EMP window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E only when an EMP window symbol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EMP window, place the cursor at the posi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that the "missing parameter" codes should be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Alt-A. A window will then be displayed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the EMP instruction text. The following key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ile entering instruction 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     -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rrow      -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-  Move to previous page of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-  Move to next page of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Finish entering EMP instructio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, DnArrow, LeftArrow, RightArrow, Insert,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space keys to edit the instruction text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ges to enter instructions, press the PgDn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allows you to move back to previous pages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d save the new EMP.  Press Esc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s many EMP windows for a printer op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When the printer option is then later used, each 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display and prompt in the order i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. For example, If you defin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lo ",EMP#1," My name is ",EMP#2,".",13,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P#1 and EMP#2 would be displayed as box characte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printed, the following happe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"Hello 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MP window #1 is displayed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"missing parameter" codes. Let's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spond by typing "everybody." (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"everybody.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" My name is 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EMP window #2 is displayed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Let's assume you respond by typing "John Do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"John Doe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"."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haracter 13 (carriage return) and 10 (linefeed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would have printe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everybody. My name is John Do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 windows allow you to do all sorts of great things.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 window to prompt for the tab stops in a "Set Tabs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quence. Use one to prompt for the recipient'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envelopes. Examine the included PMF's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EMP window, place the cursor on the EMP window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Alt-E. A window will be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ext. Follow the same rules for editing an EM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for ad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leting An EMP Window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EMP window, place the cursor on the desir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press the delete key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before the window is actually deleted.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over the EMP window symbol will also delete it.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confirm before it does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printer code, press "A". A window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enter the name, description, and printe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rules for adding a printer code as you d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When finished, the code will be ad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hat was selected when the "A" key wa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selected printer code, press "D"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confirmation before the code is actually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command allows you to organize and group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To move the selected code, press "M".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the move using the UpArrow, DnArrow, P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Home, and End keys. The printer code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mmediately before the selected destination.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move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C" allows you to configure the following PM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Arrow and DnArrow keys to select.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selected. Press Esc to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N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/edit the printer name.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containing the printer name for the PMF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Sav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the printer name. Press Enter to save new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Press Esc to abort without sa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rt Setu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d configure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is displayed containing the current port assig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 Parall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2: Parall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3: Parall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Seria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2: Serial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3: Serial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: Serial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 of the serial ports (COM1 to COM4) will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onfiguration windows allowing you to select baud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rity, number of data bits, and number of stop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can be any of the following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or 38400 bps. Data parity can be either Odd, E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Space, or Mark. The number of data bits can be either 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and the number of stop bits can be either 1 o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Reset Cod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printer rese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reset codes can be sent by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ZAPCODE's mai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s causes a window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current reset codes for the PMF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Arrow    -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Arrow   -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-  Toggle insert/overwrite entry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-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-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-  Display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-  Finish and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-  Abort without saving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Arrow, RightArrow, Insert, Delete,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edit the reset codes. Press F1 to display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about the syntax that must be used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finish and save changes. Press Esc to abor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tivation Hotke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key combinatio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ZAPCODE for this P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prompting for the new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. You may use any combination of the shift keys (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LeftShift, and RightShift) while entering a new hotke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new hotkey to Ctrl-Alt-P, hold down the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 keys and press "P". If you entered it incorre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, enter it again. Once you have entered it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ter it once again to confi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 Colo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ZAPCODE window colo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for the following windows can be chang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des to Se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e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Zapp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Erro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in the bottom right corner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desired window whose colors you wish to chang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Arrow and DnArrow keys to select desired window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ach window, it is displayed in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firm selection. Press Esc to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window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art. Use the UpArrow and DnArrow keys to select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art. As you select each window part, its col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Press Enter to confirm selection.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dow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window part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ackground color. Use the UpArrow and Dn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olor. As you select each color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reflect it. Press Enter to confirm selection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return to par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background col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foreground color. Use the UpArrow and Dn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desired color. As you select each color,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 to reflect it. Press Enter to confirm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background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eyboard Setu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Keyboard Setup" option allows you to tailor the way Z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printer codes to the keyboard. The following op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ZAPCODE to work with virtually any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Delim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de Format" is the format each code is expressed 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............................... 5,15,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3 character ................... 005,015,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with digit start .......... 5,0F,0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without digit start ....... 5,F,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2 character ............... 05,0F,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3 character ............... 005,00F,0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to the right demonstrate how three codes (5,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55) are expressed when that format is used. "Hex with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" means that a numerical digit (0-9) must always l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This is the format ZAPCODE prefers to accept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The last format, "ASCII", causes each cod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its ASCII character equivalent. Thu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  101  108  108 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ield their ASCII equival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e    l    l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 code (character 0) can be used to define speci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 combinations. For example, the following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9   65   66   67   0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in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    A    B    C    Alt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0 and 59 define the F1 function key. Codes 65, 66, and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keys "A", "B", and "C" respectively. Codes 0 and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Alt-R key combination. See Appendix D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pecial keys and the codes needed to defin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n't many programs that you would use the "ASCII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printer codes into. However, it does ad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's functionality in that it allows you to creat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You could, for instance, create a PMF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ntirely. To use one of the macros, you woul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ZAPCODE, select it, and voila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 Prefix", "String Suffix", "Code Prefix", "Code Suffi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ode Delimiter" are used to specify what comes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, and in the middle of each individual code and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odes. Each of these is sent to the keyboar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II" format string. This means you may use special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 in them. "String Prefix" specifies w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ntire string of codes. "String Suffix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es after the entire string of codes. "Code Pre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comes before each individual code. "Code Suffi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comes after each individual code. "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" specifies what comes between each individual cod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des were sent, they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, CP, Code1, CS, CD, CP, Code2, CS, CD, CP, Code3, CS, 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= String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= String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= Code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= Code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= Code Delimi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   =  Decimal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refix  =  "/PP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uffix  =  13,"QQ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refix    =  "\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uf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Delimiter =  (noth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figuration can be used to enter codes into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. Lotus 1-2-3 requires that each code be expres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git decimal number and that each is prefix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character "\". The "String Prefix" moves 1-2-3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tup string:" option. The "String Suffix" moves 1-2-3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Setup string:" option and back to the spreadsheet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guration, all that is needed to do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ZAP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desired printe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Inse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oto step 2 if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use the "Send to keyboard" feature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into ZAPCODE itself. For instance,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wo PMF's for your printer. One would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or each individual printer option. The other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entire setup strings which might combin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. To create this second PMF, you c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 insert the codes into the PMF Editor. The "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" for the first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mat    =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refix  =  "A",0,80,0,80,0,80,0,80,0,80,0,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uffix  =  0,72,0,72,0,72,0,72,0,72,0,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Pre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uffix    =  (noth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Delimiter =  "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key to tell PMF Editor to add a new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DnArrow keys to move the cursor to the "Codes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Suffix"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UpArrow keys to move the cursor back from the "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p to the "Name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MF resident in memory and while you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Editor to create the seco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p-up ZAPCODE (which contains the PMF for the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desired printer options you wish to comb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op-up ZAPCODE from the main PMF Editor window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 will take care of adding a new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o the "Codes" field. Once you've exited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the codes will be entered and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Name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The Printer Make File (PMF)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is simply an ASCII text file which you may edit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or (such as EDLIN) or a word processor. The PMF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asily customize and create your own PMF'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to PMF syntax or structure. You may, however,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text editing the PMF. This section and appendixes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and C describe the PMF structure, syntax, and conven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F consists of commands which tell ZAPCO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 an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ese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Control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consists of a keyword and a number of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identifies what is being defined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define it. Appendix A contains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commands and their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F Syntax and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eywords must be in all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words may start at any location with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ents may be used by placing a semicolon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lank lines are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equals sign (=) is not necessary but may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 the clarity of the PM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rguments may be entered in any of three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      eg.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adecimal   eg. 0FF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       eg. "XYZ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must be seperated by a comma or a space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hexadecimal must be preceded by a numeric dig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character "h".  Arguments entered in ASCII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To use the quotation mar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argument, you must define it tw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contains an example PM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MF for Printer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=   "XYZ Printer"                       ;Print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=   "COM2:9600,N,8,1"                   ;Printer port/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=   27,"?",1                            ;Rese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=   8,25,"Press Alt-P to activate."     ;Alternate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FORMAT    =   2                                   ;Decimal 3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REFIX    =   "/PPOS"                             ;String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SUFFIX    =   13,"QQ"                             ;String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PREFIX    =   "\"                                 ;Cod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=   2,0,0,0,0,0,0,30                    ;Chang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bar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yellow on b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Compressed Print"                  ;Op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This command selects 16.7"         ;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racters per inch (cpi)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0Fh                                 ;Control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Set Horizontal Tab Stop(s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This command allows you to 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horizontal tab stop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27,44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                    ;Start of 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nter locations you wish to se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horizontal tab stop at in asc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er. You may set up to 28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xample: Entering 10,20,40 woul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 three tab stops, at loc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0, 20 and 40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                        ;End of 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,0                                 ;NU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=   "Select NLQ 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     =   "Activate Near Letter Quality (NLQ)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nting. Characters printed in NLQ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re crisper and more like th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racters produced by a type-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ri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=   27,120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Appendix A - PMF Comman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complete list of all PMF commands.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is its description, usage, and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Names the printer for which the PMF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29 character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PRINTER [printer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PRINTER "XYZ Print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port for which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PORT [port:baud,parity,data,s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  = LPT1, LPT2, LPT3, COM1, COM2, COM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  =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= O)dd, E)ven, N)one, S)pace, M)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= 7,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   =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, parity, data, and stop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ng serial ports COM1 to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PORT "COM2:9600,N,8,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reset cod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when a reset is requested.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may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RESET [code1, code2,... code2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RESET 27,"?"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an alternate hotkey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 ZAPCODE when installed in memor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is defined, the hotkey defaults to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ACTIVATE [shiftmask, hotkey, install messag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message = message to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window when ZAPCODE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35 characters can be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See Appendix B for shiftma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key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ACTIVATE 8,25,"Press Alt-P to activat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alternate color(s) for one of ZAPC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. You may use as many col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re ar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COLOR [window, color1, color2,... color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0 value for a color argumen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to be used. See Appendix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numbers and colo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COLOR 2,0,0,0,0,0,0,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Form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FORMAT [forma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= 0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Decimal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Hex with digi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Hex w/o digi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Hex 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Hex 3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FORMA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S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String Pre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SPRE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SPRE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S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String Suf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SSUF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SSUF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Pre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PRE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PRE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Suffix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SUFFIX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SUFFIX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KCDE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"Code Delimiter".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.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defined by preceding each with a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0). See Appendix D fo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KCDELIM [code1, code2,... code3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KCDELIM "ABC",13,0,80,27,"DE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name of a printer option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ption name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window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MF. Up to 35 character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print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NAME [option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NAME "Set Horizontal Tab Stop(s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printer option de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is display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en its option is selected. Up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f 35 characters ea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DESC [description line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escription line 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escription line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DESC "This command allows you to s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orizontal tab stop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.......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 Defines the codes to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ts option is selected.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number of codes that can be define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options which require parameter(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in the codes, you may defin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 window. To do so, mark the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truction text with a NUL code (0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define as many lines of instruction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. Up to 35 characters can be use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When the EMP window is displayed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will be paged in sets of 10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define as many EMP windows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fine a NUL code to be sen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define it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......... CODES [code1,code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instruction t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de3,code4,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....... CODES 27,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locations you wish to set 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rizontal tab stop at in ascen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rder. You may set up to 28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Appendix B - Shift Mask &amp; Hotkey Table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the Shift Mask and Hotkey table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an alternate activation hotkey. (See the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Appendix A for a discuss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ZAPCODE, a combination of shift keys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must be depressed. The shift keys are the Ctrl, 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Shift, and RightShift keys, while the hotkey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. To setup your own, you'll need to substitute a val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Mask Table for the argument "shiftmask" and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from the Hotkey Table for the argument "hotkey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and Hotkey tables are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change the activation key sequence to Alt-P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bstitute 8 for "shiftmask" and 25 for "hotke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MASK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   |                          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|              *  *  *  *              *  *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Shift    |        *  *        *  *        *  *        *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Shift    |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lue  |  0  1  2  3  4  5  6  7  8  9  1  1  1  1  1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0  1  2  3  4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Dec    |  Key           Dec    |  Key      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1      |  A             30     |  F1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1          2      |  S             31     |  F2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         3      |  D             32     |  F3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         4      |  F             33     |  F4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          5      |  G             34     |  F5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         6      |  H             35     |  F6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6          7      |  J             36     |  F7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7          8      |  K             37     |  F8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          9      |  L             38     |  F9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         10     |  :;            39     |  F10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0          11     |  "'            40     |  NumLock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-          12     |  ~`            41     |  ScrollLock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13     |  L-Shift       42     |  7Home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14     |  |\            43     |  8UpArrow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15     |  Z             44     |  9PgUp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16     |  X             45     |  -          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17     |  C             46     |  4LeftArrow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18     |  V             47     |  5       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19     |  B             48     |  6RightArrow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20     |  N             49     |  +          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21     |  M             50     |  1End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22     |  &lt;,            51     |  2DownArrow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23     |  &gt;.            52     |  3PgDn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24     |  ?/            53     |  0Ins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25     |  R-Shift       54     |  .Del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[          26     |  PrtSc*        55     |  SysReq  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]          27     |  Alt           56     |  F11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28     |  Spacebar      57     |  F12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29     |  CapsLock      58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Appendix C - Calculating Window Color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CODE consists of eight windows in which any of sev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. This appendix outlines the window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lor assignments. (See Appendix A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window color, you must substitute the desir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e argument "window", and a color value for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"color1", "color2", etc. depending on whi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you want to change. The Window Color Assignment Tab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) lists each window number and its part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ctual color value that must be substit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value = (background x 16) +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low contains the background and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must be substituted in the equatio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Black       8   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Red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Magenta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Brown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White       15   High-intensity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he selection bar color to yell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you would use the following equ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value = (1 x 16) +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yield 30 for the "colorvalue" argument. Th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tatement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2,0,0,0,0,0,0,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tallation Window         |  (2) M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                       |  2. 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er description         |  3.  Cod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ctivate help               |  4.  Cod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emory amounts              |  5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emory amounts' labels      |  6.  Help text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nter Codes to Send Window  |  (4) Syntax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                       |  2.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put area                  |  3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elp text                   |  4.  Help text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elp text highlight           |  5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/A      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EMP Window                  |  (6) Printer Re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itles                      |  2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put area                  |  3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struction text            |  4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ore indicator              |  5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elp text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elp text highlight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|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des Zapped Window         |  (8) Printer Err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rder                      |  1.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ext                        |  2.  Printer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/A                         |  3. 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/A                         |  4. 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/A                         |  5.  Help text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/A                         |  6.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/A                         |  7.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Appendix D - Special Keys Table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outlines the codes needed to use special ke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ring Prefix", "String Suffix", "Code Prefix", "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", and "Code Delimiter". Special keys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fining keyboard macros instead of printer op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entitled "Keyboard Setup" in "Using The PMF Editor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n the following page lists the special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the codes needed to define them on the righ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define "F1" and "Enter", you would use "0,59,13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Morton Utilities, Morton Intl.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Dec   |  Key          Dec   |  Key     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8     |  Ctrl-F1      0,94  |  Alt-L        0,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9     |  Ctrl-F2      0,95  |  Alt-Z        0,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13    |  Ctrl-F3      0,96  |  Alt-X        0,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27    |  Ctrl-F4      0,97  |  Alt-C        0,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1     |  Ctrl-F5      0,98  |  Alt-V        0,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2     |  Ctrl-F6      0,99  |  Alt-B        0,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   3     |  Ctrl-F7      0,100 |  Alt-N        0,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   4     |  Ctrl-F8      0,101 |  Alt-M        0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      5     |  Ctrl-F9      0,102 |  NUL (0)      0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    6     |  Ctrl-F10     0,103 |  Shift-Tab    0,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      7     |  Alt-F1       0,104 |  Home         0,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       8     |  Alt-F2       0,105 |  UpArrow      0,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       9     |  Alt-F3       0,106 |  PgUp         0,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J       10    |  Alt-F4       0,107 |  LeftArrow    0,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       11    |  Alt-F5       0,108 |  RightArrow   0,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      12    |  Alt-F6       0,109 |  End          0,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M       13    |  Alt-F7       0,110 |  DownArrow    0,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    14    |  Alt-F8       0,111 |  PgDn         0,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      15    |  Alt-F9       0,112 |  Insert       0,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       16    |  Alt-F10      0,113 |  Delete       0,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      17    |  Alt-1        0,120 |  Ctrl-PrtSc   0,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   18    |  Alt-2        0,121 |  Ctrl-LtArrow 0,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   19    |  Alt-3        0,122 |  Ctrl-RtArrow 0,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20    |  Alt-4        0,123 |  Ctrl-End     0,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     21    |  Alt-5        0,124 |  Ctrl-PgDn    0,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       22    |  Alt-6        0,125 |  Ctrl-Home    0,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23    |  Alt-7        0,126 |  Ctrl-PgUp    0,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      24    |  Alt-8        0,127 |  F11          0,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25    |  Alt-9        0,128 |  F12          0,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      26    |  Alt-0        0,129 |  Shift-F11    0,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0,59  |  Alt-Hyphen   0,130 |  Shift-F12    0,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0,60  |  Alt-=        0,131 |  Ctrl-F11     0,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0,61  |  Alt-Q        0,16  |  Ctrl-F12     0,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0,62  |  Alt-W        0,17  |  Alt-F11      0,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0,63  |  Alt-E        0,18  |  Alt-F12      0,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0,64  |  Alt-R        0,19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0,65  |  Alt-T        0,2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0,66  |  Alt-Y        0,2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0,67  |  Alt-U        0,2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0,68  |  Alt-I        0,2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   0,84  |  Alt-O        0,2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2     0,85  |  Alt-P        0,2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    0,86  |  Alt-A        0,3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   0,87  |  Alt-S        0,3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   0,88  |  Alt-D        0,3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     0,89  |  Alt-F        0,33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     0,90  |  Alt-G        0,3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   0,91  |  Alt-H        0,3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9     0,92  |  Alt-J        0,36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   0,93  |  Alt-K        0,3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