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SCAN Version B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NET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running NET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license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NETSCAN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99 adds detection of all new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VIRUSCAN that are capable of spreading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IRLIST.TXT file.  For a descrip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ew features was add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When NETSCAN is run against a drive that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 longer give an error message.  Instead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e next next drive and start scanning or quit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 new Dark Avenger Mutation Engine [DAME]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is being used.  This new algorithm will gr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up detection of DAME-based viruses an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duce or entirely prevent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  NETSCAN works with 3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Share and 3/Open, Artisoft LANTastic, AT&amp;T StarLAN, Ban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ES, DEC Pathworks, Microsoft LAN Manager, Novell Ne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BMNET or NETBIOS compatible network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Contact McAfee Associates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is designed to check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For stand-alone and networked PC's please us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isplays messages in English, French, or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ETSCAN.EXE) PROGRAM BEFORE SCANNING TO PREVENT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NETSCAN TO CHECK ALL AREAS OF THE FILE SERV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GLOBAL READ AND FIL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B99 fixes a bug in release V99 (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network drive). This version (filename NET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known computer viruses and their vari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 current version of VIRUSCAN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check a files, subdirectories, volu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for pre-existing computer virus infec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virus infecting the system and the area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with the /D switch i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NET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NETSCAN uses detection algorithms (program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y statistical analysis, heur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s a discrete ;p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NET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NET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B99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84,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11-17-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97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7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CAN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option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NETSCA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 The latest version of NETSC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SCAN.EXE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or the mcafee.COM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performs a self-check when run.  If NET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ed to either continue or quit.  NET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NET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NET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NET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available h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workstation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NET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R              - Display all messages in Fr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workstatio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workstation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              - Display all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      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quired for Novell Ne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NET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SAVE switch modifies the NETSCAN.EX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creases the time required to scan disk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is swich only be used when install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if a file-infecting virus has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akes 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NET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NET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NET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memory on the workstation NET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un on from 640Kb to 1,088Kb.  Server memo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NET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p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NET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NET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NET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R - This option tells NETSCAN to display all messages in Fr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English.  This option cannot be used with the /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anish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NETSCAN to check memory o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un from, not the network file server's memor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 that can inhabit memory.  NETSC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nly checks memory for critical and "stealth"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ruses which can cause catastrophic damage or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canning process.  By default, NET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NET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NET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NET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NETSCAN to run on LAN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check PKLITE-compressed files for virus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NET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/NOMEM /REPORT C:\NET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NET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NET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NET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NET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NET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NET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 - This option tells NETSCAN to display all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English.  This option cannot be used with the /F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nch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NET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- This option tells NETSCAN to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This allows NETSCAN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use by another program instea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 error message.  This option requires DOS 3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 on a Novell 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NOMEM /REPORT C:\NETSCAN\NET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NET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UNAT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CF C:\NETSCAN.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for viruses and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by comparing against recovery/valid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ile NETSCAN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X: Y: Z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s X: Y: and Z: for virus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L: M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drives L: and M: for viruses,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.WPM and .CO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G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G: for known viruses and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e external virus data file option, and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TSCAN has finished running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The ERRORLEVEL's returned by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NET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NET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NET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CAN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authorized agent listed in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there may be an Authorized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 in your area.  Please refer to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 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the occasional, if infrequent, bu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new versions, we run a multi-lin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NET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B99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which you believe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please contact McAfee Associates by telephone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3832, by fax at (408) 970-9727, or upload the file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t (408) 988-4004 along with your name, address, 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