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denotes changes in the rec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(Fast GREP) is a small utility that can be us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of characters in ASCII text files, and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of bytes in other files.  String search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xtensive (no regular expressions), but FGREP i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y, very fast.  FGREP is intended to replace DOS's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ith something faster and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people: we fully realize that this isn't the grep or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ich you are familiar.  We know that the RE in GREP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gular expressions" and we know that we don't suppor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 However, the name serves to point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direction.  Please don't write to tell us that this "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gr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GREP [-abBceflmMopsvwx01] target {@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complicated, lots of switches, but the most common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uld display all lines of MYFILE.TXT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is what you're looking for in the fil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ays to specify targets: as strings and as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bytes.  The two can be combined in a singl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sequences of ASCII characters, like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can just type in the string and forget it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"delimit" the string, i.e., bracket it by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non-alphanumeric characters (anything except - and $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tr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delimiter that does not appear in the str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go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ou've made a mistak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are required for a string target if any of thes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is combined with hex byte sequences (mor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spaces or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begins with a non-alphanumer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the DOS redirection characters &lt; &gt;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case, the string MUST be delimited by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), otherwise DOS will interpret it as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alid string tar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wo words"     (requires delimiter: contains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7'            (begins with non-alphanum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-&gt;x"          (contains "&gt;", must use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ways OK to delimit a string, even if delimi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if the target contains DOS redirecti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, &gt;, or |), it MUST be delimited with double quotes (""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ill try to perform unwanted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a &lt;= b" myfil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byte sequences are used for binary file searching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to be searched for are non-displayable characters o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nse as strings (e.g., program code).  They are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s of hexadecimal bytes introduced by a leading '$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21           (CDh, 2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$21          (identical; either format is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FFFE00       (00h, FFh, FEh, 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 21          (ILLEGAL: no spaces per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strings and hex sequences by using a '+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bc"+$E74A+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argets (not hex targets) may contain one or mmore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 The ? will match any single non-null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 E.g., "[?i]" will match "[si]", "[di]", etc.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i]".  Wildcards are not permitted when hex byte sequ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for the '?' character literally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?'.  For example,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\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for the literal string "wha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arge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st zero (see "Redirection"), one, or multipl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arched.  Files listed may include DOS's * and ?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may be specified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c that.c oth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LIBRARY\*.D?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the name of a file on the command line is prefix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'@' character (e.g., '@list.txt'), the file is assum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ext file containing the names of files to be search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fgrep hello @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GREP will assume that the file FILES.LST is a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tains the names of files to be searched.  Each line of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e should contain the name(s) of one or mor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arched.  Files in file lists are specified exactly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es named on the command line, except that you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other '@' file list; that is, file lists can't 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ere is an example of a valid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hi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c:\c\*.c d:\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d:\misc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name specified for the list file cannot contain wild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at is, this is il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fgrep hello @lists.*        (WR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you want to search for text in a file whose name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 '@', use a double '@'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fgrep hello @@fo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ill search for 'hello' in the file @FO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 is listed, FGREP will take its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device, permitting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ny lines from a directory listing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pas".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"&lt;di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st all subdirectories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p somefile foo.txt | FGREP som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ll lines from the file FOO.TXT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OMEFILE that contain "some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terminate with an error if no file is lis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is not redirected.  Otherwise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keyboard input to scan, possibly lead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it had hu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 of FGREP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st all lines of MYFILE.TXT containing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st all lines of all *.C files in the current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"include foo.c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include foo.c" 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List all lines from FILEA.EXT, FILEB.EXT, and FILEC.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tring "abcd" followed by any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abcd? filea.ext fileb.ext filec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play occurrences of the byte CDh followed by 21h (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) in the program MYPROG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$CD21 mypr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play occurrences of the string "abc" followed by a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es in all files in the C:\UTIL and D:\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'abc' + $00 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default screen outpu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Microsoft" switch (-m or -M, see below)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is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EXT(linenum)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the standard format used by Microsoft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ducts and by its MEGREP.  If -m is used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displayed; if -M is used, the path will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was specifi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hex byte sequence or the -b switch is specified,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binary output mode.  See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ful output is sent to the standard output device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iped to other programs or redirected to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| your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&gt;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and the program logo will appear alway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ole device, and will never appear in redirected or p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returns an errorlevel to the operating system.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 String not found in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String found in at least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: Error (file read error or bad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option switches that control how FGREP work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case-insensitive except -m/M and -b/B;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-a or -A will set ANSI mode.  All switches must pre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on the command line, but they may be 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conflicting switches, the last o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is ANSI mode.  If you have ANSI.SYS (or equival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escape characters (ASCII 27) in display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an cause odd results.  If you use the -A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substitute an upside-down question mark (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possibly resulting in cleaner displays.  You'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is switch if you have ANSI installed and there ar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files you're scanning.  Ignored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specifies binary search mode/output. 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t if you use a hex byte seque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 See "binary search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specifies a case insensitive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makes the search case sensitive ("String" will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ring" or "STRING").  Normally, FGREP ignores ca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specifies that ONLY an errorlevel is to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display at all.  This is equival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-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causes the "**File" header lines to be display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that contain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adds line numbers to FGREP's output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or -M specify Microsoft (R) output format.  See "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If -m is used, only the filename will appea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is used, the path will be included if one was spec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specifies a maximum output width.  It should be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number from 1 to 255.  For example, -o40 causes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uncate all output to a maximum of 40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Do not confuse the "O" (Output) switch with th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 text) switch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pauses on full screen of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suppresses the "**File" header lines in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provides a reVerse or negative search.  That is,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contain the specified string are display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handy way to get rid of lines containing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Suppose, for example, that you have a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file names, and you are interested in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ose that contain a '$' in the name (perhap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v "$"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indicates that white space (blanks and tabs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.  White space in both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 will be ignored.  If -w is specified,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?) will match any nonblank character.  Ign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Do not display the logo/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 ("0" text lines) suppresses the display of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.  FGREP will ski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file when the string is found.  Do not con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th the "O" (Output width)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("1" text line) specifies that only the first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 in each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FGREP will then skip immediately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hex byte sequence in your target, or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b or -B switch, FGREP uses a "binary" mode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text mode.  In this mode, FGREP is not concer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nes" of text and can be used to search any file for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of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 is different.  Because there are no "lin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FGREP shows the locations in the file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 and the sixteen bytes surrounding the find (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and eight after).  Here is the output format, spl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nnnn: n n n n n n n n . n n n n n n 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ccc . 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equence is the 32-bit file offset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, in hex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C47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target was found at file offset 1C4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series (n n n ...) represent the eight byt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the target (which, logically, occurred at the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B 7F 37 42 42 44 FF FF . 20 20 21 48 48 4F 3C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series (ccc...) represents the same sixtee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characters.  Nondisplayable characters are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ext searches, binary searches are normall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That is, $41 ('A') will not match $61 ('a'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binary search to be case INsensitive ($41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1 and $61), use -B instead of -b.  The normal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-c)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witches are also ignored in binary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     (show line num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       (whitespace 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     (inverse sea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M        (Microsoft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ildcards are not permitted in string target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uses two different search techniques.  Both are fa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faster than the other.  The "slow" search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se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 numbers or Microsoft (R) format used (-L or -m/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reVerse (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whitespace insensitive (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arget string contains wildcards ("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searches, the "fast" technique is typically 20-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the "slow", although we've seen 70%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ases.  One tester reported that FGREP located a st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ine of a 440K file in 0.97 seconds (IBM 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chnique has its roots in searching for unusual (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) characters, so it will make mo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searching for "squeeze" (q is a little-used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it will searching for "e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-f and -s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-M/m and -s switches are also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specify the -e switch, FGREP will stop proces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a nonzero errorlevel is determined.  The -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designed to enable other programs to determine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specific file contains a specific string in as litt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 For example, here's an algorithm that will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ouch' all files that do NOT contain a specified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 in (*.*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e st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&lt; 1 then tou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-s switch is automatically set when input i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GREP optimizes the combination -s0 (suppress header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to a 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f you just want to know which files contain a string, use -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ves time because the rest of the file (after the first 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ipped.  The combination -0f is particularly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s it will simply displa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f any of the -V, -W, -L, or -M switches are used, 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contains wildcards, input lines are limited to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500 characters (if you use a -w search, space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).  FGREP expects standard text files; binary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eld weird results unless you use the -b/B binary switch.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files may or may not work, depending on how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.  Lines can be terminated by any of CR, LF, or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f output is redirected to disk, make sure there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.  The program does not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note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et lots of call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ove FGREP because it's so fast.  It outperform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ext search utility I have by two-to-o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just add (regular expressions | boolean searches)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one of the reasons why FGREP is so fast is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have to do lots of complex searching.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is simple, I've been able to highly optimize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s.  If I added regular expressions or boolean sear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thing that distinguishes FGREP (its speed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ext search programs would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  I'm always glad to get comments and suggestions on FGR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lease keep calling and writing.  But I won't b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s or boolean searches.  If you need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plenty of fancier search programs availabl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grep).  The penalty for greater flexibility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ile sharing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two bugs in binary mode display: displaying data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, and skipping bytes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target concatenation (target+targ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if no file specified and not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release only: fix garbage in -M display from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between -M (path) and -m (no path)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-m and -S now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arch for literal '?' character via '\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M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max length of lines ("slow" search) from 256 to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pausing on &gt; 255 hits (-P not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P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tab characters an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-L operations to allow for line numbers &gt; 65535.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now right justified in a 6-charact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wo problems that were causing endless loops in 1.55-1.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5/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algorithm added (thanks to Dave Ang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and the sh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redirect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-v (reVerse) search to show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0/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ersions contain no new features but are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earlier versions.  Standard (case-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run about 40% faster than 1.45 (which was 25-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1.40).  "Literal" searches (case-sen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-sensitive) are highly optimized and may be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faster than 1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ound a few areas that could be made more effici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an be as much as 25-30% faster than version 1.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L (line numbers) option was added, and improvement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parsing such that delimiters are not alway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/License/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program file FGREP.COM ("the softwa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yrighted by the author.  The copyright owne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 you to: use the software; make as many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as you wish; give such cop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; and distribute the software and documentation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eans.  There is no charge for 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are specifically prohibited from charg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donations, for any such copies, however mad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tributing the software and/or documen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s without prior permission.  An exce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not-for-profit user's groups, which are author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a small fee (not to exceed $7) for materials,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and general overhead.  NO FOR-PROFIT ORGANIZ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TO CHARGE ANY AMOUNT FOR DISTRIBUTION OF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R DOCUMENTATION, OR TO INCLUD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DOCUMENTATION WITH SALES OF THEIR OWN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A SPECIFIC PROHIBITION AGAINST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DISTRIBUTING THE SOFTWARE, EITHER ALONE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, AND CHARGING A "HANDLING" OR "MATERIALS" F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SUCH FEE FOR THE DISTRIBUTION.  NO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IS AUTHORIZED TO INCLUDE THE SOFTWARE ON ANY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CH MONEY IS CHARGED. 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py of the software may be distributed or given awa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; and this notice must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and the copyright own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le for damages of any kind.  By using this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5-1989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J. Du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ve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, Maryland 21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 992-9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6703,2002 [IBMNET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