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outines were developed by Andrew Steele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7 station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T&amp;T's electronic mail service for messages to an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working in a number of locations worldwide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void the cost of each member of staff runn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box and the hassle of one member of staff print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messages and distributing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looked at a wide range of commercial E-Mai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us to link our network to AT&amp;T but it all promi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expensive than we had h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developed our own method of handling incoming mail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ublic domain software packages - LHarc and F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 is MAIL_FWD.BAT and this in its turn call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RTIT.BAT and FIND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appreciate our incoming E-Mail just arriving at 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outines help you then it will have been doubly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address a network user simply adds their networ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of their message.  We generally suggest a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  SORTIT.BAT simply checks each file for a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the appropriate LANtastic mailbox.  FINDIT.B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not containing a network user id and sends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handles "dead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to have a scheduling program run MAIL_FWD.B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times so the whole process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FWD.BAT also archives all messages using LHarc.  But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just gets bigger and bigger!  We delete i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FWD.BAT also records the names of files proces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LOG.FIL.  This also gets bigger and bigger.  Again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monthly or so depending on the amount of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ssume that the files to handle al thi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:\MAIL directory and that messages in to you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 C:\MAIL\IN and outgoing messages are, for orig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C:\MAIL\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lso assume that new messages are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.MSZ.  That messages sent by you have the suffix .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thing different change thes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concerned need to be modified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s in SORTIT.BAT for each id concern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ds than us then just add extra lines repeat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- if you have less then just delete thos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s in FINDIT.BAT as for SORTIT.BAT.  Becaus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ccount IDs we simply search for the first coupl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user id since FINDIT.BAT really only delete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processed by SORT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MAIL_FWD.BAT there are two lines which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ward messages to &amp;&amp;beryl.  These are the sect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ndling unaddressed and rejected messages.  This is our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" handler so change this id to the one you choos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files are set up it really isn't a problem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s you're likely to face are in setting 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your system.  I think it's reasonably straightforw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en let me have details of your set up and I'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run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CompuServe 100016,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MAil  !andrewste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ld no copyright on anything within this set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I guarantee that they will wor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LHarc and FGREP are, as far as I know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However, their writers no doubt reser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k no payment for these routines but if you think of a n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way of doing what I've attempted I'd love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