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GANIZE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Catalog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.C.P.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H.C.P. Services, Inc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see whether it provides what you n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it.  There are no limits in this software nor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ppled in any way.  It is true "try before you buy"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60 days, you need to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.  We also know that nothing is 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, so if you find this software does not meet your n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what changes or addition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7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may have purchased this disk in a retail st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ail order, you have not purchased a registered copy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id for this disk was a fee that compensates the vend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sts, time and effort in making this disk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special - if you register before December 31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$20.00.  During 1992 shareware users ma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just $59.95 (plus $4.00 S&amp;H - $8.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outside North America).  In addition,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 will receive software for cataloging ten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types of collections including: all types of mus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s, stamps, coins, sports cards, home inventory, video ta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ns and more!  We accept VISA and Master Card.  All check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dollars must be drawn on a U.S. bank.  We accept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in your local currency from users in Canada, Mexic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stralia, the United Kingdom, New Zealand, Sweden, Norw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nce, Germany, Denmark, The Netherlands, Japan and Switzerl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disks until just before we ship them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get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low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nd special shareware disk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Depending on which program you are registering, a 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-entered data may be available.  (See appendix B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availability of pre-enter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utility that allows you to use data you've enter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 of one of HomeCraft's specializ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a computer at home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work or in the office of a charity), you will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.  Please see appendix E for information on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1-00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ile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Filename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YOUR COLLECTION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OTHER SOFTWARE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PROBLEM SOLVING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FILES USED BY ORGANIZE!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USING DOS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SITE LICENSES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/cataloging program designed specificall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It will automatically catalog and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as you enter it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or cross reference any of the informatio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n extension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FOR RECORD/CD COLL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n any previous program we've produc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fields) you want to use.  You can design your ow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Alphabetize any line and sort any combinatio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multiple level alphabetical listing.  A Quick Vie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ee 20 entries at one time.  Macros and cop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ering information about your collection qui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s, you can convert your existing files for us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e standard we maintain at HomeCraft, above all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 hav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that involve 30 to 40 thousand entries and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ver have to retype them.  So I understand how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promise that once you start using a HomeCraft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will never need to retype your data again. 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urrently have files created by a previous version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be able to convert them using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nversion utility suppli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COLLECTION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database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about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.  "EXE" is the filename extension and "OYC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C stands for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collec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 provided with this copy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2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8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ould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manually.  The easiest way might b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this software floppy disk and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ou don't need.  Please note that this software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computer with single 360K floppy drive and n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f 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les you'll see on the disk are data (DAT)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) files.  These are the formats for the various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  The names of these files indicat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hey are used with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collection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mputer with a hard disk and wish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a second computer that does not have a hard 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to install this software on a floppy disk i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the hard disk.  Then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o the floppy disk you want to use with you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As I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duplicate the steps I'm describing on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ke you step-by-step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key parts of the Main Screen are the top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ottom line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has been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Now let's try typing and sav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typing information about the first it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(you can make up something, this is only an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line.  Then push ENTER.  Pushing ENTER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to the first 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15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whatever else you want on the other lines an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nter CD001.92 on the CATALOG NUMB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you want to make a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provides a short cut for saving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An editor is provided that lets you loo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ing list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Push ALT-E.  Notice that Page Backward and Page Forw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this softwar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ing.  There are two types of listings.  These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atalog number.  Move the cursor to the CATALOG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et's say you wanted to find catalog numbers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D".  You would first type CD at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NUMBER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Normally, the first matching ent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in this case the software will say "NO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because there is no entry with the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CD again push ALT-S and move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"Search Again" and push ENTER.  If you do thi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NO OTHER MATCHES FOUND" messag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nless you happened to have entered CD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of the seco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CD on the CATALOG NUMBER lin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next to MONITOR tells you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screen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rough the available settings.  When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arked by the "X" push ENTER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CD"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TCHES FOUND" messag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you push any key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ggle lines on and off (abbreviated as LINE TG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you can no longer toggle lines on or off in that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titles, indexing and totalling setting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Unless you set the software to use a new catalog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prompt for "LINE TGLE" will never appear -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entries in the catalog we have been using for the examp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se entries can be erased or the entire catalog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isk.  This functions are discuss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For now you may want to use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lecting a new catalog name is described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atalog Format Set UP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software is designed for a specific type of col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lines are preset for cataloging basic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ese are highlighted in green on the set 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can be moved up and down through the lis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, using the cursor key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. 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d the phrase "LINE TGL" will appear in the bracket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2 prompt.  Position the scroll bar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or off and push ENTER.  A highlight bar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line will appear and a number specifying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For information about the line leng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 of the default settings of the line titl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,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on the main screen.  On the other ha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have a title in order appear on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available in the catalog.  You can include lin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tles as a part of a format.  The factor tha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line and its associated title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format is whether that line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in this bar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you the number of lines to be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or take away lines to be index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which lines are to be on or off push F2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now be able to select the lines you want to have 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dex for a computer is the same thing as it is for a bo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that allows the computer to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at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.  You can now select lines you want to have totaled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quick start section.  In this section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basic information needed to use the softwar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ot more you can do with this software and the det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next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-Key functions that are not included on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used.  These are used only for specific function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will appear on the bottom line describing each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You can now type the characters or word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or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also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 information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The memo you just typed will permanent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00001.  This is necessary if you want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sort numbers into correct numerical order.  You ca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drop-down menus.  All of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are accessed through these menus o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-keys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Make entr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 of the menus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database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browse backward and forward through your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talog) to see what's there.  You may discover items you for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datab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 sometimes seem to be very easy to mak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e though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half a second too late.  If this should happen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delete an entry if it is an item you've s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still want to maintain a record of having once own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You might also delete lost items that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.  When you get a replacement you can recover th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having to retype it.  If you are mai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you may wish to delete name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remove from your mailing list.  For exampl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someone who has changed jobs, but who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your mailing lis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database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 allows you to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database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want to start the listing with.  The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then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for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(Indexing is discussed 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this softwar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information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ROSES FOR A BLUE 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Y AND T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Roses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There is a way to find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pitalization does not match and it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t of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newsletter to everyone with the last name of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California.  Start by entering "SMITH"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 and " CA " on the City/State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All of the Smiths living in Californi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d a space before and after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 purpose.  If you search for "CA"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find the abbreviation CA, it will also find every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 in its name.  Putting a space before and after "C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the search to just the abbreviation for California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for the name of a state will always have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database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ROSES FOR A BLUE LADY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 WAG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include cross referenc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information you want to fin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ES FOUND.  ESC to end, F1 for new entry or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nd the search push the ESC key.  I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find any matches you can push F1.  This will br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screen and the information you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criteria will be pre-entered in the appropriate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ftware has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last name on a mailing list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perform an alphabetical search.  If the name is fou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If the name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using the editor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during searches.  You need to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If you are searching for deleted entries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search mode and pushing F2 will fin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for a match to the specified search criteria. 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searches the search criteria must be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the information you want to find.  If you ar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fic last name, the name you want to fi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e LAST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 is located on.  To start a Global Search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obal Search" from the Search Menu.  A window will op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(see fig. 12)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 and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database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lphabetically by last name and the last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RRIS, then enter "MORRIS" as the starting poi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 you'll be returned to the Search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agent.  For example, for each item in a hom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a value.  If you index the valu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a starting value, such as $500, and list every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value greater than the minimum value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at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arching for "Red Roses" will not find "RED ROSES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The "Case" option on the Search Menu allows you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in which the capitalization does not exactl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Roses" and "RED ROSES" will be foun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" and "Red roses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information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you conduct a search and find a matching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dify that entry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(#) cursor key.  You can also push F2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ll be printed using the current report format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has not been set-up, then nothing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databases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new file.  This feature allows you to cop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a new file that uses a different format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arrange the information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file,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a database format you've design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mat you will need to set-up a new file with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uitable.  You would then use the "Copy Entries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your existing entries from the old filenam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copy from, the file to copy to and wha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on which line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middle of the screen shows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files in the current directory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filename you wish to copy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file that is in a different directory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 and enter the drive and path that designat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located.  When entering the drive and pat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notation.  The drive lette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and each directory or subdirectory name proce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.  If the drive and path you enter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an error message will appear in the box.  I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o exist they will be listed in the box and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one you wish to copy and select it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file-names in the box may contain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this software in the same directory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, but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copy from screen has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 under the box while the copy to screen has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).  The name of the file you are copying fro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top of the screen.  Select the file you wish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highlighting it and push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will be prompted to enter a new drive,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hen entering a new file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is not correct.  If you use a new fil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file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are copying to will be shown on the top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you are copying from will b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Each line is identified by a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f each line is shown.  The line titles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to are shown on the right side of the screen. 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shed lines in the center of the screen are provided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see how the two formats 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file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database fil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file shown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ORIG. VALUE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DESCRIPTION line will be copied to th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is shut off.  This means that this inform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filename.  For example,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left is currently set to be copied to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left side of the screen.  In this cas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ATALOG NUMBER line to the spot where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is located.  To do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DESCRIPTION" and push the letter "G" (th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"CATALOG NUMBER" is located). 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llustrations.  To see how this works try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line lines and push the let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lines.  You'll see how the lines are moved ar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eave this screen without making any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ay be cut off because it will not all f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file show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file on the lef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from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any dBase III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s with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alphabetical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(figure 20)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 mailing list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s indexed.  If you later decide to index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in separate files that maintain a frag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.  Although indexes do not effect your catalog 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nduct a search the results of the search do no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ense, then try making new indexes by using the "ReInd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10 lines in determining alphabetical ord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produce a listing in numerical order by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for each zip code have people lis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ast name.  This would be a two leve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database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list sorted into zip code order and then for each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ant it to be in order by last nam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zip code line.  In figure 21 the zip code line 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Push the letter G to select the zip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last name line by pushing the letter A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ach letter a diagram will appear that shows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lines you have selected (figure 22).  Onc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matches what you want push F6 to start the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on the software will take care o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  For example, to list a mailing l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 code and for each zip code have each ent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last name, the ZIP CODE line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.  The LAST NAME line does not ne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 unless you wish to get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mailing list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database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this software.  This will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k space you want to use for your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Lotus 123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with a disk that has jus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fragmented and reserve enough space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d number of entries, the data file that is crea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disk.  Notice that I said you should star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that was just de-fragmented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database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database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ould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 - used to toggle lin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1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For a new format the default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Please note that you can change 16 of th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.  The five line titles highlighted in g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INE TGL (Line Toggle) mode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llow you to set which lines you want to inclu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f you are starting a new format,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 have all lines on.  To turn a line off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at line and push ENTER.  Pushing ENTE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urn that line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push ENTER to either turn the line on or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you want to use that line.  When you 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software will display a bar that graphical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line.  The number of characters in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a highlighted section at the left sid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turned on or off once an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 a line, after saving entries in a catalog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 1) Set up a new catalog format,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, that has the line set the way you need them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numerical val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New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based on the current format you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database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ort lines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any pre-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enter in your database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the NAME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 list, push ALT-B and that line will be blanked.  Yo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when the software is set for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menu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directly to the color selection screen by hold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ing the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file,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File" option on the Utilities menu.  Select "Delete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ing of filenames will be displayed. 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file you want to delete and push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ntries in the file the software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t has (see figure 27) and ask you to confirm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rrect file 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file it is i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some people it may make sense to hav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alogs.  But, if your busines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industries do not make a separate cata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ustry.  Use one catalog and include a lin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to be sorted by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is shown in 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Types (Send T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types of reports availab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first 100 matches that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search or listing into a list that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move a scroll bar through the list and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ies to display.  (Note: this feature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video memory that is normally only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will only show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rst three lines.  Based on this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pick entries to look at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lin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per 11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that is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llows you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a report forma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figure 30 it is set for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ch is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within the F2 brackets will be replaced by a blank 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mailing list.  (This form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was written by Yoshi and is copyrighted 1991 by Yoshi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e "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" option gets you to the DOS prompt withou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software remains in your computer's mem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where you left off by typing the word EX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specifically for people who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.  It allows you to catalog a collec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, search, or sort your collection.  Unlik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stamp collections you can also cross refer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stamp.  For example, you can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e country and description to fin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mas stamps issued by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GANIZE YOUR STAMP COLLECTION you can catalog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from any country, including general issue, air mail, d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and any other type of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the type of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on each line.  You are not limited to these defini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thing on any line and Organize Your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will still be able to conduct correct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(8) - this can be the Scott Number,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atalog number or any other type of catalog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develop your own code for ident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location, type and condition of a stamp.  This li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indicate stamps you want to buy.  J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WANTED on the Catalog Number line."  You can the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ANTED and get a printed want list (or available for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.  When you get a stamp that is on your wanted lis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ditor to remove the word "WANTED" and resave the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do not need to retype entries when you get a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your wan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(15) - the name of the country that issued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ion (15) - the stamp denomination.  Be consistent i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is information.  Do not enter "25 cents"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and "$0.25"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(6) - the year the stamp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(60) - this line provides 60 characte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You can enter the color, describe what is pictu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condition of the stamp, or any other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several things on this line and the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dentify any one in a search.  For example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LTICOLOR / CATS (BURMESE) / FINE UNUSED."  A search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ondition will find the reference to "FINE UNUS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10) - enter the stam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(10) - use consistent terms to describe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 Condition (10) - use standard, consistent terms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of the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(60) - miscellaneous comments you have about this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(20) - the storage location.  This can be word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DROOM CLOSET" or for a safe deposit box you might enter "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ATE BANK".  It can also be a code that ident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or room, a specific book or display case,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age number in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Purchased (6) - the year this stamp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(8) - number of copies of this stamp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(8) - the cost of the stamp or set of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(20) - when was this stamp sold and at what pric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ore than one copy of this stamp, and sell a few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ost recent sale date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(6 lines of 64 characters each) - these line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archable notes or miscellane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tes do not need to be searchable you can use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Push PgDn to display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s will only use disk space if they are access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ccess the memo screen for a specific stamp, no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notes associated with that stamp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memos using the Editor to change or add a not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s will be stored in a separate file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nds with a filename extension of "ME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memo is very simple.  Just type in the inform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feature will automatically keep each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ength.  If you type more that 20 lin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will move the entire screen to the left.Non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with the memos push the ESC key. 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saved and you'll return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 we prepare this disk (January 1992)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creating a catalog or pre-entered stamps. 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general issue U.S. stamps and we expect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f about 1500 stamps ready within a month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fficially released this stamp catalog will cost $45.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end of 1992 we will include the stamp catalog FR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ration of Organize Your Stamp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publishes a complete series of programs for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collections.  Each program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HomeCraft's extensive experience publishing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oftware.  They make setting up a catalog f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inventory or collection easy - leaving you to jus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do and fill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experience with cataloging collections helps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quickly.  Our extensive experience and large 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eans that more experience and feedback has gon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of each program than any one individual could provid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to our users and change our software to accommod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 This can be very valuable to you beca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have thought of ways to set up their catalog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mediately be appar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urrently offer software to catalog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Series: (to be released during Ma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hotographers (catalog slides, print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s)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Book Minder (books, periodic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pers) - now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Contac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List (Bill of Mate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(tickler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Record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/Vendor 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or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s Series - All of the following are now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Record/CD/Tapes (pop, country and ro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lassical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Record/CD/Tapes (jazz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Books and Magaz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Film &amp; Video Tapes (TV shows, movies and fam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 Your Sports Cards (baseball, football, hockey cards,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racing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Gu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oi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Stamp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Home (Home Inven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Comic Book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Art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Antiqu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Memorabili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Model Rail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Fabrics &amp;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Business Car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more on th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any HomeCraft program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any or all of the above programs for $25.00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shipping and handling to your order ($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r mail shipment outside North America). 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from: H.C.P. Services, Inc., P.O. Box 974, Tualati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062.  Please be sure to specify the disk size you need (3-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5-1/4") and don't forget to include your name and addres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VISA and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ente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working on establishing databases of pre-entered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collections.  We currently offer over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 of pre-entered baseball cards for us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We are now working on building pre-entere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mp, coin, movie and CD (music)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avoid a lot of typing you may purchas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catalog of Topps cards for the years 1978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nd the years 1955 through 1961.  These files provid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egabytes of data.  The cost is $25.00.  However,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free if you register the ORGANIZE YOUR SPORTS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12/31/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working to add other years. 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for more information concerning additional years an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.  In some cases you may find a flyer,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us of new data files, included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ile de-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information on using DOS, see appendix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o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EXE - a utility that converts data from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collector's software released prior to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*.* - there are set of files containing MAI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These are the sample mailing list mana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MAIL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MAIL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MAIL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SET and MAILX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C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USING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coming more and more common to find either Window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installed on a computer in the factory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st people do not see a DOS prompt (which look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:\&gt;) when they turn on their computers.  Is i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o work at the DOS prompt?  Well,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provides the only common language for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BM compatible computers.  Each DOS shell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use different terminology and methods for accomp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only way we can communicate with each oth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about how things are don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the DOS prompt is not difficult.  Once you lea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most people find it to be easier and quicker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han to work through a DOS shell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However, it is not necessary that you learn how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You can use this software and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without ever seeing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sometimes also called the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type the DOS commands used to have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numerous utility functions.  The DOS prompt can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characters.  In general it consists of a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current disk drive.  For a hard disk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letter "C".  Drive letter designation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colon, so that C: represents the "C" driv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DOS prompt will also identif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o before we go any further, let's tal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usually described as being like a tre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ROOT directory got its name.  Like the roots of a t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where all of the rest of the directories are b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like to think of directories as if they were roo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ic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ORGANIZE YOUR COLLECTION APPENDIX D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n office building you usually ent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.  In order to get to any of the offices in the build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go through the lobby.  It's the same for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ich is like the lobby of any office buildin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any of the other directories on a disk you ne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ide the building you would go to the reception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ite of offices used by the company you want to vis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 area is like a directory on your disk.  If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mall one, there may be no additional offices an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akes place in the "reception" area.  Bigger compan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uite of offices, just like bigger programs will hav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ranching off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need to pick up a file in your friend Bob's off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o through the lobby, through Bob's company's re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into Bob's office where you would find th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your hard disk work the same wa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file you start at the root directory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a backslash (\).  You would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PTION" directory, which has "Bob's Office" a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ould find the file you are looking fo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llowing a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PATH in a computer is writt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hand notation" that uses backslashes to separa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path.  The path I have been describing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ECEPTION\OFFICE\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      |- the file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|-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-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- the root director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slash on the left always indicates the root (lobb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we go through RECEPTION and OFFICE to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e want.  The word "RECEPTION" is not misspelled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Directory names can only be a maximum of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at's why it was necessary to drop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"RECE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ll this discussion about paths an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?  Because many times the DOS prompt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path to the current directory.  That way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tell where you are on the disk.  For example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ECEPTON\OFF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run a program that was in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the RECEPTON directory and you DOS prompt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:\&gt;, then you know you are in the root directory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that program.  You first need to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ubdirectory) containing the program you want to run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y typing CD followed by the name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you want to go to.  CD stands f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go to the OFFICE subdirector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ECEPTON\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want your computer do something, such as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would type the appropriate c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When you type a command you are generall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filename.  So before we go any further let's tal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abo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get the DOS prompt on your screen. 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listings of the filenames on your disk and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 your disk.  If your computer does not displa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n you first turn it on, it is most likely running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r Windows 3.0.  You will need to read your manual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ow to exit the shell and get to the DOS prompt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just push the ESC key or the F10 key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an ALT key combination, such as ALT-F9 is require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hells there is a drop down "FILES" menu that has 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y are all different, so I'll have to let you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to the DOS prompt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have two parts.  The filename itself a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 I'll explain what this means by using an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can be shown in many ways.  Here are some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examples "PROGRAM" is the filename and "EX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filename can be up to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may include letters and numbers.  Filename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paces.  The filename extension can be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nd is usually used to indicated they type of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on filename extensions and thei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- executable file.  These are program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- Command file.  This is essentially the sam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 as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- Batch file.  A text file that contains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structions to be executed by the compu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e the contents of a batch fil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LENAME.BAT at the DOS prompt.  The "TYP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list the contents of a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a batch file is nothing more tha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a series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three types of files are the only ones that will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the filename of any file that has an EXE, COM or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extension and that file will generally run a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the filename of any of the following types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 - data file.  The information in your catalo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X -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- Text file.  Text files contain writt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SCII format.  ASCII is a standard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puters use.  Thus in ASCII the letter "A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e same way on all computers.  You can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 TXT file by entering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TX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 - Document file.  This may or may not be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s contain written informatio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a text file.  But, in addition, the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formatting codes and other  non-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type of software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, letters of the alphabet may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code system that can only be read by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programs.  In many cases though,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text fil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 - System file.  These are files used by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to perform specializ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a listing of the files in the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DIR at the DOS prompt and pushing ENTER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bout 20 files the list will scroll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get the directory listing to pause whe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type DIR /P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command is called a DOS internal command. 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called DIR on your disk.  DOS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built into it and are alway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can use these commands anytime you are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t does not matter which drive is the current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narrow down the listing produced by entering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more easily spot the file you are looking f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rameters after the DIR command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just the files with EXE as a filename extensio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 is used as a wildcard.  The above example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 to list all filenames that have a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E.  You could list just the files that start with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G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D -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DOS commands is the COPY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command is used to copy a file from one location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a file from one disk drive to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Or you can copy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basic syntax of the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source filename   destin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in the current directory or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destination filenames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identifies where the file is located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your computer is set for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iles and that the original this softwar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A" floppy disk drive.  To copy the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mat for cataloging books to your hard di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A:BOOK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A:BOOKS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OS prompt contains "ORGANIZE" we know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directory and thus a destination directory does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pecified.  If we wanted to copy the BOOKS.DAT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drive to a disk in the "A" drive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BOOKS.DAT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at BOOKS.DAT is to be copi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"C" drive to the current directory on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e could also copy both of the BOOKS files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y using a wild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RGANIZE&gt;COPY  BOOKS.*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brief introduction to DOS has been some hel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using DOS I suggest picking up a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level book about DOS.  One that I can recomm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S by Kris Jamsa published by Osborne/McGraw-H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: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                  State/Prov:          Zip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                         Phone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even C. Hudgik      President H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to 5 computers at $25@: # of computers: ____ X $25 = _____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 to 10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to 20 computers at $16@: # of computers: ____ X $16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1 to 50 computers at $12@: # of computers: ____ X $12 = _____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 or more computers $975 one time fee:       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GL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hts, changing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using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67,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GL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.EXE,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