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XXXXX XX   XX  XXXXX  XXXXXX   XXXXX        XXX     XXX  XXXXX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 XX X XX   XX XX   XX  XX  XX XX   XX      XXXX    XXXX  XX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XX   XX   XX XX   XX  XX  XX XX   XX     XX XX      XX  XXXXX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XX   XXXXXXX XX   XX  XXXXX  XX   XX    XX  XX      XX       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XX   XX   XX XX   XX  XXXX   XX   XX    XXXXXXX     XX       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XX   XX   XX XX   XX  XX XX  XX   XX        XX  XX  XX  XX   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XXXX  XX   XX  XXXXX  XXX  XX  XXXXX         XX  XX  XX   XXXXX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ambridge Thoroughbred Handic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 Supported Version 4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)1991 by Leonard Hyre and Michael J. Himow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tributed by Federal Hil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722 Greenway Lane, P.O. Box 7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wings Mills, Md. 21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10-356-55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Cambridge Thoroughbred Handicap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  Introduction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.1  What's New In This Version  . . . . . . 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.2  About the Program and User-Suppo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ftware 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.3  System Requirements  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.4  The Files on this Disk 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.5  Running the Program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  About Handicapping Systems  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.1  The LAST RACE Theory 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.2  The Information You Need And Where to 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t 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  Handicapping Principles 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1  When to Bet on a Race  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2  Eliminate Bad Horses 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  Using the Program 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.1  Handicap a Horse 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  Now What Do I Do? 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.1  How to Bet 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  Set Monitor Type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  Program Notes 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8  The Enhanced Thoroughbred Handicapper 4  .  1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9  New Version 5 with Database 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0  How to Order 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0.1  On-Line Registration Form 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0.2  Printed Registration Form  . . . . .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ambridge Thoroughbred Handicap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er Supported Version 4.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1990, 1991 By Leonard Hyre and Michael J. Himowitz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ributed by Federal Hill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722 Greenway Lane, P.O. Box 76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altimore, Md. 211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hone: 410-356-559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ambridge Thoroughbred Handicapper is a powerfu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phisticated tool that will allow you to handicap thoroughb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ses quickly and easily. It's not a magic, get-rich-qu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me. But if you follow these instructions, impose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ipline and use the handicapper wisely, you should b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ve your performance at the track and make money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ambridge Handicapper is easy to use.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you need is available in the Racing Form, alth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want to check your local newspaper for late scratch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ckey changes. With a little practice, you'll b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icap a race in a few minutes and a whole card in less tha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 What's New In This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Version 4.15 (September, 1991) of the Cambrid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roughbred Handicapper. If you've used the earlier vers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know how to use this one. We have, however, added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factors to the handicapping caluclations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: Speed Rating, Track Variant and Ge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ddition, we've improved our formulas to work bette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er races and weed out horses who show early speed but fad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er di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 have also compiled this program with different 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hould eliminate some video incompatibilities experienc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in Version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 Note: Because of an Area Code change by the phone compan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ur phone number after Nov. 10, 1991 will be 410-356-559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2                     The Cambridge Thoroughbred Handica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  About the Program and User-Supported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a proven handicapper. Federal Hill Software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ting Thoroughbred, Harness and Greyhound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ly for a variety of computers since 1983. You may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n our advertisements in magazines such as Compute!, Compute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zette, Computer Shopper, RUN, PCResource, Rainbow, PC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have sold thousands of copies. The problem i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ertising rates--the largest single cost of doing business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skyrocketed in the last few years. Eventually we deci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t was just too expensive to market special inter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such as handicappers in general-interest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az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 we did two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, we rewrote the handicappers from top to botto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ing them more attractive, quicker and even easier to us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-screen data entry, on-line help, and revised rating formul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reflect our most recent re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, we decided to put working versions of the IB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icappers directly in the hands of the people who want th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known as user-supported software. If you like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use it, we ask that you send us a $30 registration fe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4 or a $50 registration fee for Version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your money you'll get an Enhanced version of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dditional features that will make your handicapping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ier and more exciting--including the WAGERMASTER b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ysis program. We'll talk more about the enhanced version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 of these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ser-Supported version you have here is in no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ppled. Some shareware companies do this as a come-on, but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think that's fair. This User-Supported version uses exa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handicapping forumlas as our enhanced vers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s the same results. You may use it and distribute 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one. Give it away, post it on your local computer bullet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s, or put in in your user-group library. There are onl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w conditions.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The Cambridge Handicappers are copyrighted by the autho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remain their intellectual property, protected by U.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international copyright law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mbridge Thoroughbred Handicapper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You may not distribute a modified version of the User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pported program or any version of the Enhanc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When you distribute the User Supported version, you mu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lude ALL the files on this disk (or in the group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which you un-ARCed). The program won't work proper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less they're all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ough of that. Let's get on with the program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ambridge Thoroughbred Handicapper will run on any IB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computer with 256K of memory and a video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apter that emulates the IBM Color Graphics Adapter, IB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chrome Graphics Adapter or the Hercules Monochrome Graph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apter. That means just about everything on the market toda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all models of the Tandy 1000, 1200, 3000 and 4000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fficient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a few computers with which the program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. They include the Tandy 2000, Sanyo 550 series, IB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jr, IBM Convertible and the TI Professional (We know it's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lieve that IBM made some non-IBM compatible computers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Jr. and Convertible use a slightly different video system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one of these computers, we do have an earlier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rogram which will run on them. Contact u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  The Files on this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ambridge Thoroughbred Handicapper is composed of s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All of the files marked with asterisks must be on the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which the program is launched or the hard disk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which the program is launched. They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ORO4.BAT*    The batch file that starts the progra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THO4SW.EXE*   The handicapper progra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THO4SW.PAK*   The screen files used by the progra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EDSCR.COM*  A memory resident screen driv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ORO4SW.DOC   Instructions for the use of the progra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ME.BAT    A batch file to print the instructi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P.CFG*       Information about your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se files are on a floppy disk, that's all you'll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the program. If you want to use a hard disk, set up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for the program and use the DOS "Copy" command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4                     The Cambridge Thoroughbred Handica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all the files on this disk to the directory you have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5  Runn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un The Cambridge Thoroughbred handicapper, put the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program in Drive A or use the "CHDIR" command to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hard disk directory in which the programs ar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THORO4 and hit the RETURN key. This will loa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NOT ATTEMPT TO LAUNCH NTHO4SW.EXE directly.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RO4.BAT file to do it. Here's wh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ORO4.BAT first loads SPEEDSCR.COM, a memory resid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which manages the screens used by the Cambrid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oroughbred Handicapper. Without SPEEDSCR, the program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work. The THORO4.BAT file also removes SPEEDSCR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when you terminate the handicapper program. Wh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EDSCR probably won't cause difficulties if left in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you exit from the handicapper, it can, under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rcumstances, produce some unusual if harmless results. 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ways start the program by typing THORO4 and hitt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type THORO4 and hit RETURN, your disk driv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r for a few seconds. Then you'll see a title screen. Str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key and the MAIN MENU will appear. Before you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icapping, however, please read the following sectio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 handicapping systems and the information you'll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Cambridge Thoroughbred Handicap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About Handicapping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handicapping system does two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It attempts to predict a horse's peformance in an upcom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ce by analyzing past performances in a consisten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ientific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It provides you with a strategy for betting on races giv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outcome of your handicapping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strange as it sounds, the true purpose of a handicap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is not to pick winners. The purpose of a handicap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is to give you a tool that will help you make money 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mbridge Thoroughbred Handicapper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. Knowing how and when to bet is just as importan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yzing the hor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as many handicapping systems as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icappers. Some are quite good, others are worthless.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 hours or days of effort, some require only a few min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prepa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don't really need a computer to handicap a race.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plenty of manual handicapping systems around, and som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llent. Unfortunately, they're often tedious and tim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uming. A computer handicapping system takes the handicapp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ledge, sets up handicapping tables and rules internally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makes calculations insta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designed the Cambridge Thoroughbred Handicapp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a blend of sophistication and ease of use for the r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n who enjoys the sport but doesn't have hours and hou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ote to handicapping. If you've never tried to handicap a r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, you'll find this quite easy to use. If you'r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rienced handicapper, the information the system require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llect will be just as useful as the ratings themselves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ill sharpen your own thinking and handicapping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 The LAST RACE The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ambridge Thoroughbred Handicapper relies heavily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from a horse's LAST RACE on a fast or sloppy tra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you may ask, "Why only one race? Wouldn't it be bett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erage performances over half a dozen races, or a whole year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nswer is no. It's a fact that a horse's perform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day is most likely to mirror his performance last time o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, a handicapper is interested in how a horse is go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 RIGHT NOW, not how the horse performed a month or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o. The horse that ran six weeks ago may have been in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ter or worse shape than he is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it is possible to develop a system that use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erage of past performances, our research shows that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at best yield only marginally better results than a "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e" system. And they take so long and require so much data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people are unwilling or unable to spend the time necess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them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sadvantage of a "last race" system is that it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grade a good horse who happened to post a bad perform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time, or upgrade a horse who ran way over his head last ti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6                     The Cambridge Thoroughbred Handica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. But this doesn't happen very often. And the advantages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ast race" system--speed and ease of use--mean you'll b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more handicapping and have a better chance of making mon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the long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 The Information You Need And Where to Get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use The Cambridge Thoroughbred Handicapper, you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miliar with the information available to you in The Ra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. The Form is available on most newsstands on the day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e and usually the day before. In addition, you'll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ult the track program or your local newspaper for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last-minute scratches or jockey changes that occured af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ing Form went to 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acing Form contains three different piec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you'll need. First, there's a summary of each ra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ing the horse's name, post position and jockey. Seco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's the "condition line," a table of of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t performances of each horse in a race. Finally, there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of the "Top 10" jockeys at each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re is the information you'll need about each hor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The horse's post position. This is usually availabl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ummary listings for each track at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day's card in The Racing Form. Sometimes, however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se are not accurate because of late scratches, and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st source is the morning line from your local news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The jockey's name. This is usually in the summary lis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each race, too. But sometimes no jockey has b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signed by the Racing Form's press time and the ent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say "No Rider." In this case, consult your loc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per or the trace track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The jockey's record. We're interested in whether a jocke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ns 10 percent or more of his races. If you look a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Top 10" jockeys for each track in the Racing Form, you'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ually find all the 10 percent winners. If you're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re, consult a recent race track program or inquire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rack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The date of the horse's last race on a fast ("ft")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loppy ("sy") track. We will use sloppy tracks for ra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rposes, since they don't seem to affect horses' time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t it's not a good idea to bet on races being run on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loppy trac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mbridge Thoroughbred Handicapper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The purses and/or claiming prices for the horse's previo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ces. This is necessary to determine whether the horse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ing up or down in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 The leader's time at the half-mile point of the horse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st race on a fast or sloppy track. If the horse's la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ce was on a slower track ("good" or "muddy"), go ba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find the last performance on a fast or sloppy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  The final time of the winner of the horse's last race on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st or sloppy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  The number of lengths behind the winner the horse finish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his last race on a fast or sloppy track. If the hor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n last time out, this number will, of course, b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  Was the horse a beaten favorite? This detmines whethe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rse was the favorite last time out on a fast or slopp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ck and whether or not he won the race. If the horse w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avorite, an asterisk (*) will appear nex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llar odds on the horse in the line contain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 for the horse's last race. This is importa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cause a favorite who was beaten last time out will oft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n this time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  WEIGHT--The weight the horse will carry this time out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weight he carried last time out on a fast or slopp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.  DISTANCES--The distance of this race and the distanc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horse's last race on a fast or sloppy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  This is the hardest factor to determine. It is importa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know whether a horse is racing today against tougher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sier or the same level of horses he raced against la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. Here are basic guide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 Generally, if the purse or claiming pric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rses in this race is higher than the purs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aiming price of the horse's last race, the hor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moving UP in class. That means he's ru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gainst tougher competition than he did la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 If a horse is racing for a lower purse or in a ra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a lower claiming price than his last race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rse is moving DOWN in class. That means he'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unning against easier competition than he did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8                     The Cambridge Thoroughbred Handica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 If the purse or claming price is about the same (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ew hundred dollars doesn't matter) in this race 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 was for the horse's last race, then he's stay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he SAME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.  The speed rating for the horse's last race on a fast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loppy track. The speed rating is a calculation made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Racing Form indicating how fast the horse ran compa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track record at that distance prior to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eting. A speed rating below 100 indicates the horse r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lower than the track record. A rating above 100 mean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rse ran faster than the previous meeting's track recor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factor is particularly useful in trying to handica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ces with shipp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.  The track variant for the horse's last race on a fast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loppy track. The track variant is an attempt to determ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w all the horses were running on the day of that rac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reflects on the quality of the competition and/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ck condition. A lower track variant means bet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etition and/or a faster track. This factor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junction with the speed rating, is useful in trying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icap races with shipp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Handicapping Princi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computer can help you with handicapping calculations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's no substitute for a little human judgment in the proc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 to handicapping is knowing which races to bet (not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e can be properly handicapped) and which horses to elimin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contention before you start handic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  When to Bet on a R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ny handicapping system to work, there must be a g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ility that the past performances of the horses invol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reflected in their performance in the race you'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icapping. Unfortunately, this isn't the case in every ra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very best tracks, such as Santa Anita or Aqueduct, al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non-maiden race may be handicappable. At track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-class horses, you may only find five or six races on a 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lend themselves to analysis. Here are the guidelines we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Don't bother going to the track and using this program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rack condition is not "fast." An off track--goo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ddy, or sloppy--should be avoided. There's a good reas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is. Horses usually run on fast tracks. They train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st tracks. While some horses may be good "mudders,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mbridge Thoroughbred Handicapper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re's no real way of knowing how they'll respond to b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ck conditions. Some horses may love soft footing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s may hate it. The problem is that there's no way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ll for sure. So stay away from off tr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DON'T BET ON MAIDEN RACES. These are unproven or ju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in bad horses, and most handicapping techniques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less when they're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Don't bet on races featuring the cheapest horses o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ounds. These are old, bad or tired horses who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predictale. They may run well one week and terribl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xt. If you can't count on a horse's past performanc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indicative of his performance today, you can't handica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horse. These horses usually show up in the first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st races of a card, particularly at tracks wher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all quality of horses is not high. At the very be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cks, this rule may not apply, since even the cheape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rses could be feature race material at lesser tr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Don't bet on races with a high proportion of "shippers."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ipper is a horse running at a track for the first tim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have no way of knowing how a horse will respond to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 surface. If you run across a race in which a shipp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oks like a real contender, our advice is to pass it up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takes some discipline, but you'll be better off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. Also, any race with three or more shippers is probab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bad bet. We realize that this will eliminate many stak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ces with high purses. While these are fun to watch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y're not usually good handicapping propositions.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 take consolation in the fact that the other races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ame card with a high-purse stakes race are likely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good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  Eliminate Bad Hor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you have decided whether to bet a race, you can eas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iminate certain horses from contention. These will usuall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iminated by the computer, but occasionally a really bad ho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core highly. Take a few seconds to eliminate thes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system will work much better. Only at the very b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s will you have to handicap more than a half-dozen hors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Eliminate any horse which has not raced in the last thre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eeks. You have no way of knowing why this horse has b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vacation, but if an animal is running well, the train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race him regularly. Time off is usually a bad sig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10                    The Cambridge Thoroughbred Handica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may not apply to the absolutely best-quality stak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rses, who race less frequently, but stakes races are b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ts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Eliminate any horse who did not show a strong performan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st time out. By this we mean a win, place or show,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ong run on the leader in the stretch, or sett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rly pace as the leader in fairly quick time. If a hor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wed none of these, forget h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Eliminate "shippers." These are horses running at a tra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e first time. Once again, this may not be possi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big stakes races, but we think these are difficult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icap anyway and should be avo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Us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run the Cambridge Thoroughbred Handicapper, you'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 menu with five choices. The first will be highlighted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Handicap a Ho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Set Monitor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About the Enhanced Handicap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Quit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elect any choice, use the cursor keys to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bar and hit RETURN. Or just type the number oppos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hoice. We'll discuss handicapping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  Handicap a Ho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choose this item, you'll be presented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icapping form with blank, highlighted field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the program needs to analyze the horse. This is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filling in a pap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're through entering information in any field,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RETURN or ENTER key to go onto the next field.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 require single keystroke entries (Such as a "Y" for y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" for no). In this case, just typing the appropriate 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end you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correct information in any field by using th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eft cursor keys and typing over the previously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The BACKSPACE key will move the cursor one charact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mbridge Thoroughbred Handicapper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left without deleting. To delete material, use the D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move backwards and forwards from field to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out the form by using the UP and DOWN cursor keys.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reach the bottom field, the DOWN cursor key will cycl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to the firs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st fields in the form are checked for errors. If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 inappropriate information in a field, the progra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your cursor to the field with the bad informa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an error message at the bottom of the screen telling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he problem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you go from field to field, the program will displa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Help" message in the box at the lower left hand side of the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ing you exactly what information is required for tha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have finished entering all the information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, you can exit from the form and get your handicap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ions by hitting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's the information required for each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Horse No. and Name: Type the horse's betting number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llowed by a space and his name. Then hit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Distance Last Race: Look at the help area of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will see a table of distances displayed. Each distan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numbered. Type the number opposite the distance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rse's last race on a fast or sloppy track.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 last race was one mile, type "7", which i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 opposite the one-mile distance in the t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ed in the help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Distance This Race: Look at the help area of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will see a table of distances displayed. Each distan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numbered. Type the number opposite the distance of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ce. For example, if the distance of this race is 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le, type "7", which is the number opposite the one-m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tance in the table displayed in the help area. H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 when you're 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Speed rating: This is the first of two numbers, separa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 a hyphen, located just to the left of the order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nish in the condition line. Type the speed rating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it RETUR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12                    The Cambridge Thoroughbred Handica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Track variant: This is the second of two number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parated by a hyphen, located just to the left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der of finish in the condition line. Type the tra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riant and hit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 1/2-Mile: This is the leader's time at the 1/2-mile poi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 horse's last race on a fast or sloppy track.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reful here. In some listings of shorter races, quarter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le times are included as well as half-mile tim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nerally the half-mile time will be in the 40-50 seco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nge. Type the number in seconds and fifths of second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re is no need to type a colon. The program takes c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at. For example, if the half-mile time of the horse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st race was 48:2, all you have to type is 48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  Final: This is the winner's final time in the horse's la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uting on a fast track. Once again, there is no ne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 a colon. If the final time of the last race w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:48:2, all you have to type is 1482. The program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at the time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  Sex of Horse: Type "M" for male or "F" for female. This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marily for races in which horses of both sexes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ning. If you want to disregard the gender factor, typ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N"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  Winner last time? (Y/N): If the horse won last time ou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 "Y". If the horse was not the winner, type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  Lengths behind winner: If the horse did not win, typ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 of lengths behind the winner he finished. This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vailable in the portion of the listing show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rse's position at various points in the race.  It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ear as a superscript number next to the horse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ition as he crossed the finish line. If the horse w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st time out, type "0" and hit the return key. NOTE: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will check for consistency between the "Winn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st time" and "Lenghts Behind" fields. If you indic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the horse won but also enter a number larger th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ero in the "Lengths behind" field, the program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 an error message and return the cursor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Winner Last Time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.  Jockey Weight: There are two blanks here. In the firs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 the weight the horse carried LAST time out on a fa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sloppy track and hit RETURN. In the second field, en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weight the horse will carry in THIS race and h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mbridge Thoroughbred Handicapper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  Jockey Record: There are also two blanks here. I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ockey in the horse's LAST race has won 10% or more of 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ces, type a "Y" in the "Last race" field. If the jocke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IS race has won 10% or more of his races, type a "Y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field labled "This rac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.  Post position today: Type the number of the horse's po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ition in today's race and hit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.  Beaten favorite last time?: If the horse was the favori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st time out on a fast or sloppy track but did NOT w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race, type "Y" here. You can tell if a horse wa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vorite because there will usually be an asterisk (*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xt to the column showing the dollar odds on the hor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at 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5.  Class: If a horse is moving up, type "U" in this blank.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horse is moving down, type "D". If the horse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ying in the same class, type "S". For guideline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termine whether the horse is moving up or down in clas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e the discussion of CLASS in the section titled "Wh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get the Information You nee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ce you have entered all the information in the form (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s longer to read about it than to do it), and you're 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correct, hit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gram will ask you, "Are you through with this ho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Y/N)." If the information is correct, type "Y". If it is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, type "N" and you will be returnd to the form, whe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correct the bad entry or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ce you have indicated that the information is correct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 scores of the horse will be displayed in the "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." The scores consist of two numbers separated by a hyp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number is the horse's score with the speed ra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rack variant included in the ca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cond number is the horse's score WITHOUT the sp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ting and track variant included. This is essentiall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y the previous versions of the Handicapper calculate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ore. We've done it both ways because some users prefer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use the speed rating and track vari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cores will generally be numbers between 70 and 30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the best or worst horses could go higher or low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14                    The Cambridge Thoroughbred Handica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gram will then ask, "Do you want to handicap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se? (Y/N)." If you want to handicap another horse, type "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 new handicapping screen will be displayed. If you'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ished handicapping, type "N" and you'll be return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Now What Do I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analyze a race, handicap each horse. When you're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each horse, write down the horse's name, number and sc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 Enhanced version takes care of all this for you).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re through, you'll have a list of horses and numeric 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THE HIGHER A HORSE'S SCORE COMPARED TO THE OTHERS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CE, THE MORE LIKELY THAT HORSE IS TO WIN THE 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xample, suppose these were the horses and sco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.  Name               Sc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   Paula's Dream       23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   Big Bad Ike         22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    BennyBear           2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    Mom's Mink          20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    Bag o' Bones        17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    Glue Factory        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is case, the handicapper indicates that Paula's Drea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likely to win the race, although Big Bad Ike is quite 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  How to B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R RECOMMENDATION IS TO BET THE HIGHEST RATED HORSE (the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highest score) TO WIN AND PLACE. This is the saf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ger and the one most likely to put money in your pocket 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ng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usual, there are exceptions to this rule. For example,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ace above, suppose Paula's Dream is going off at less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money, but Big Bad Ike is going off at 4-1. You're not g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much if you bet on Paula's Dream, but Big Bad Ike is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 in the scoring that he becomes a better b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TOP TWO HORSES ARE ONLY A FEW POINTS APART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 RATED HORSE IS GOING OFF AT MUCH BETTER ODDS, YOU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NT TO BET THE SECOND-RANKED HOR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mbridge Thoroughbred Handicapper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one of the Cambridge Thoroughbred Handicapp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jor strengths. Because it rates horses without regard to lo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ting habits or prejudices, it will often spot undervalu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ses that make sound wa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nally, at some tracks our customers have reported b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 by betting both the first and second-rated horses to w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particularly true if the handicapper ranks them close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ither is a strong favorite and the odds on both are relativ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termining how all of this works at your track takes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al and error. Before you plunk down your money for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, handicap a couple of cards and see how the program work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track. Wagering patterns vary greatly from localit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ity. Knowing when and how to bet is just as importan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e right horse. It can make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ning and losing money at the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'll notice we haven't mentioned exotic wagers,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as, perfectas, triples and trifectas. That's because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believe in them as a sound wagering strategy. Without g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long explanations, just remember that it's tough enoug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 a winner in a race, let alone a winner and two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ers. Tracks make a lot of their money from exotic wag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the return to the bettors is much lower than it i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aight bets. We can virtually guarantee that you'll lose mon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ny strategy that involves exotic bets. Stay away from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's all you really need to know to get started. Obvious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miliarity with your track conditions will help. But even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re new to horse racing, the Cambridge Thoroughb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icapper will make race analysis easier and more accur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hat the most important factor in any handicap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is discipline and consistency. If you choose your ra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ely, apply the rules we've laid down and overcome the fan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tural tendency to put down money on every contest, you'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to turn a profit on your hobb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Set Monitor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ambridge Thoroughbred Handicapper comes configur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onochrome monitor. But you can change the display to color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Choice No. 2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'll be asked if you have a color or monochrome moni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 color monitor, type "C"; if you have a monochr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itor, type "M".  The display will switch to the mode you ha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16                    The Cambridge Thoroughbred Handica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chosen and the information will be stored in the CAP.CF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on your disk. The next time you run the program,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display in the chosen mode. You can switch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to monochrome and back again at any time by Sel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 No.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Program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ambridge Thoroughbred Handicapper was writte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d using Microsoft QuickBasic 4.5. The data entry scree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e created using the Screen Sculptor (TM) and SpeedScreen (T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from the Software Bottling Company of New York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SCR.COM file distributed with this program is licens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pyrighted by The Software Bottling Co. and may not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ny 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ies of The Cambridge Thoroughbred Handicapper suppli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deral Hill Software are guaranteed to load and run as indi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accompanying instructions. No other warranties of any k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made or implied, and Federal Hill Software will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ible for any damage or loss resulting from the use of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ts programs. In particular, Federal Hill Software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able for replacement of defective disks supplied by thi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es such as user group libraries or shareware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The Enhanced Thoroughbred Handicapp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 Choice 3 will show you a screen containing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the Enhanced Version 4 of this handicapping program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sent to you when you send in your $30 registration fe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think this represents an oustanding buy, and we'll discu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f the advanced version's additional features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The WAGERMASTER--This alone could be worth the pric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ration. It will show you anticipated payoffs for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de variety of odds and win/place/show bets. It's gre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developing a wagering strategy or just pla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whatiffing." In addition, The WAGERMASTER will show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onbinations and permutations of bets on vario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rses for daily double, exacta/perfecta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iple/trifecta type wagers. (We don't recommend exoti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gers, but we know you all love them, so we'll at lea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ke sure you get the combinations righ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Handicap an entire race at once. You'll be able to inp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 for all the horses in a race (up to 16) at one ti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see a screen or printed report, sorted by score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st likely winner to least-likely winner. The repor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mbridge Thoroughbred Handicapper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ludes an estimated odds calculation and indica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rses that are running at unaccustomed di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Keep track of shippers and last race date. While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esn't effect the handicapping outcome, it will show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w many shippers are in a race, how long it has b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nce each horse last raced and how many horses have h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yoffs of three weeks or more. Having this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 help you alter your betting strategy or pass up a b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ce that you might otherwise have wasted money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Data printout for each horse. At your request,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print out the raw data you've entered for each hors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makes it easier to look for mistakes or condu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rther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New Feature: Save a race to disk and recall for updating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s great for correcting errors or dealing with l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atches or program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Enhanced documentation. The instructions with the enhanc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sion contain all the information you see here, plus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tailed discussion of parimutuel betting and mone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agement that will eliminate much of the mystery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pefully make you a wiser bet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 New Version 5 with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're delighted to announce the release of Thoroughbred 5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ncludes a complete relational database manager.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 to rating the horses, Thoroughbred 5 allows you to st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handicapping data and recall it for correction or fu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. It also keeps track of how the horses performed, how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gered, and how much you won. It's an outstanding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version you order is up to you. The new Enhan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5 requires 640K of memory and works best with a hard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n 80286 or 80386 computer. The Registration Fee is $50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n't have that much hardware or don't need the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bilities, Enhanced Version 4 offers the same gre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icapping formulas. The registration fee is $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 How to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'd like to order Thoroughbred 5, please fill 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at the end of this 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18                    The Cambridge Thoroughbred Handica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'd like Thoroughbred 4, you can use the print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use our On-Line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register Version 4, we'll send you an upgrade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ong with your Enhanced program. It allows you up upgrad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5 at any time for $20 (the difference in price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wo vers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1  On-Line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make it easy to register your program.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No. 4 from the Main Menu, you'll be presented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icapper registration form. When you're finished filling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, you can print it out on your printer. This form is g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Cambridge Thoroughbred Handicapper 4, Greyh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icapper and Harness Handicap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Use the on-line registration form only if you'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ing Thoroughbred 4. If you'd like to regis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oughbred 5, please use the form at the end of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register one or more programs at the same tim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e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Handicapper             $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2 handicappers        $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3 handicappers        $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mail the form to us with your registration fee (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accept VISA and MasterCard), we'll ship you the enhan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(s) right away. Here's how to fill out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Name and address fields: Type your full name on the fir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 and hit RETURN. Type your street address o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ond and third lines (you can skip the third line if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ly have a one-line address). The City, State and Zi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de go in separate blanks on the fourth line. You can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RETURN and CURSOR keys to move from field to field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me way as you do in the handicapper data entr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Type of Payment: If you're paying by check or money order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 a "Y" in the "Check/money order" box. If you'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ying by credit card, type a "Y" in the Credit Card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Credit Card information: If you're paying by credit car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 a "V" or "M" for Visa or MasterCard in the bo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mbridge Thoroughbred Handicapper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beled "Type of Card." Then type your credit card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expiration date in the following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Handicappers registered: Type a "Y" in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ank for each handicapper you want to register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oroughbred, Harness or Greyh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're through entering the registration inform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t the ESC key. You'll be asked if the information is corre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t is, type "Y". If the information is not correct, type "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ou'll be returned to the data entr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you have confirmed that the information is correc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be asked if you want to print out the registration for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, type "Y". You'll be prompted to make sure your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on line and then strike any key to print the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don't want to print out the form, type "N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be returned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 the completed form with your registration fe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deral Hill Software, 3722 Greenway Lane, P.O. Box 765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wings Mills, Md. 21117. Make sure to include your signat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proper line if you're using a credit card.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form is also included at the end of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2  Printed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use the form below to order either Thoroughbred 4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roughbred 5. The registration fee for Thoroughbred 5 is $5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gistration fee for Thoroughbred 4 is $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register Version 4 and later decide you'd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5, you can upgrade for $20 (the difference in pr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the two progra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your Thoroughbred registration, you may regis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yhound and/or Harness Handicappers for $20 eac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20                    The Cambridge Thoroughbred Handica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mbridge Thoroughbred Handicap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s, I want to register my Cambridge Handicapper! Please se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hanced Version of the program right away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 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:  _______________________  State ______   Zip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end me the following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ce List                        With on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the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lone    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  ) Thoroughbred 5            $50             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  ) Thoroughbred 4            $30        $20  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  ) Harness Handicapper       $30        $20  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  ) Greyhound Handicapper     $30        $20  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Total 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 of Payment: ( ) Check/M.O.  ( ) Visa  ( ) Master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 No. ____________________________________ Exp.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e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of Disk: ( ) 5.25"  ( ) 3.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to: Federal Hill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722 Greenway La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.O. Box 76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wings Mills, Md. 2111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10-356-55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We Accept Checks, Money Orders, Visa and Masterca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ign orders should be made payable in U.S. fu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