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 XXXXXX  XXXXXXX XX  XX XX   XX  XXXXX  XX  XX XX   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X  XX  XX  XX   X XX  XX XX   XX XX   XX XX  XX XXX  XX  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XX  XX  XX     XX  XX XX   XX XX   XX XX  XX XXXX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XXXXX   XXXX    XXXX  XXXXXXX XX   XX XX  XX XXXXX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XX  XXXX    XX       XX   XX   XX XX   XX XX  XX XX XX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XX  XX XX   XX   X   XX   XX   XX XX   XX XX  XX XX  XXX  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XXX XXX  XX XXXXXXX  XXXX  XX   XX  XXXXX   XXXX  XX   XX 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mbridge Greyhoun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Supported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1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22 Greenway Lane,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New Features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About the Program and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System Requirements 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The Files on Your Disk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  Installation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  Running The Program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About Handicapping Systems 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The Information You Need And Where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Handicapping Principles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When to Bet on a Race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Eliminate Bad dogs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The Main Menu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Setting Your Monitor Type 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Handicap a dog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How to Fill in the Form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Specific Field Information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When You're Through With a Form 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How To Analyze a Race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How to Bet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Exotic Wager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About the Enhanced Greyhound Handicapper 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The Registration Form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Program Notes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Limited Warranty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Mini-Catalog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Sample Handicapping Report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Sample Dog Analysis (Enhanced Version)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Registration Form 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mbridge Greyhound Handicapp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1991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4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 quickly and easily. It's not a magic, get-rich-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 But if you follow these instructions, impo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use the handicapper wisely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your performance at the track and make mon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 is easy to us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is available in the race track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ually available the day before the race. Just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on-screen handicapping form for each dog in a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sign a score to that dog. The hig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, the more likely the dog is to win. With a little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handicap a race in a few minutes and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less tha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 adds Sex and Weight variables to 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. It's common knowledge that males hav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ver females, and that larger dogs hav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ver smaller dogs. We've quantified this advant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t in our calculations. However, we believe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scape hatch. If you don't want to use Sex and Weigh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oduce two scores for each dog, one with Sex and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d on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bout the Program and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distributed on a Shareware basis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try it before you buy it. Shareware wor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authors and users. Authors can bring their produ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thout the huge advertising and distribution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tail channels (we've been that route, and this is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). Users get a chance to see whether a program me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before they put down their hard-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ry the Greyhound Handicapper and to use it, we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gister the program. The registration fee is $30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ey you'll get an Enhanced version of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that will make your handicapping even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accurate--including full race handicapping,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save/recall and the WAGERMASTER betting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We'll talk more about the enhanced version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roven handicapper. Federal Hill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ing Greyhound, Thoroughbred and Harnes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since 1983. You may have seen our advertis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 such as Compute, Compute's Gazette, Computer Sho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PCResource, Rainbow, PCM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old thousands of copie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yrocketing advertising rates--the largest single cost of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--eventually made it too expensive to marke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rograms such as handicappers in general-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e did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we rewrote the handicappers from top to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m more attractive, quicker and even easier to u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data entry, on-line help, and revised rating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flect our most recent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we decided to put working versions of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directly in the hands of racing fans on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-Supported version you have here is in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. Some shareware companies do this as a come-on,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hink that's fair. This User-Supported version use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andicapping formulas as our enhanced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s. You may use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. Give it away, post it on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put in in your user-group library. There ar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di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Cambridge Handicappers are copyrighted by the auth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main their intellectual property, protected by U.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not distribute a modifi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 distribute the User Supported vers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LL the files on this disk (or in the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ich you de-archived). The program won'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unless they're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are a shareware distributor o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, you must indicate in your catalog 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listing that this is a shareware or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will run on any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computer with 384K of memory. All standard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video adapters (MDA, CGA, EGA, MCGA, VGA and Herc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older computers with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patible. They include the Tandy 2000, Sanyo 550 se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jr and IBM PC Convertible. These do not conform to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tandards (Yes, even IBM made some non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). If you have one of these non-IBM compatibl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we do have an earlier version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on them.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consis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BAT    The batch file used to launch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4SW.EXE       The handicapper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4SW.PAK       Screen files used by the handicap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DOC    The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   A screen driver used by the handicap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.CFG        Video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COM     Last minute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will run from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install the program on a hard disk, just cre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for the handicapper and copy all the fil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ndicapper disk (or in your handicapper archive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install the program on a floppy disk, just cop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above to the floppy from which you want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o save space, you don't hav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Cambridge Greyhound handicapper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the disk with the program in Drive A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DIR" command to switch to the hard disk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program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HOUNDS4 and hit the ENTER key.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LAUNCH H4SW.EXE directly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BAT file to do it.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NDS4.BAT first loads SPEEDSCR.COM,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nages the screens used by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 Without SPEEDSCR, the program will not w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BAT file also removes SPEEDSCR from mem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andicapper program. While SPEEDSCR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ifficulties if left in memory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it can, under some circumstances, produ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if harmless results. So always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HOUNDS4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HOUNDS4 and hit ENTER, your disk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r for a few seconds.  At this point, you'll see a tit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message explaining the handicapper'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(We've removed that message from the enhanced version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 later, the MAIN MENU will appear. Befo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, however, please read the following s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handicapping systems and the information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mbridge Greyhound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bout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attempts to predict a dog's performance in an up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by analyzing past performances in a consist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s many handicapping systems a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esigned the Cambridge Greyhound Handicapper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nd of sophistication and ease of use for the race fa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s the sport but doesn't have hours and hours to devo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If you've never tried to handicap a race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is quite easy to use. If you're 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the information the system requires you to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just as useful as the ratings themselv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Information You Need And Where to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Cambridge Greyhound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program is always available on the day of a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day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ontains two different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. First, there's the "condition line," a table o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shows the distance and class of each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about about each dog's performa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ix to eight races. Second, the program contains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nnels and how much money each kennel h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information you'll need about each d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dog's box, or post position. This is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to the rail from which the dog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The No. 1 dog will start next to the rail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the number, the further from the rail the do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. Most Greyhound races are limited to eight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og's Sex. For clarity, the program uses "M" for M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F" for female. However, most track programs li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's sex as "D" for males and "B" for fe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og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dog's last race on a fast ("ft")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dogs' times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not a good idea to bet on races being run on a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 We're interested in this because dogs running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yoff of three weeks or more can b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Class or Grade of this race and the dog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Classes vary from state to state, but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un from "AA," which is the highest class, to "E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the lowest class. A class of "M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den race, which means none of the dogs running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has ever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dog's time in his last race at same distance h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onight. This time is expressed in secon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ths. For most races, the time will be in the 2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 second range, although marathons can go as high as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dog's position going into the first turn in hi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races. This is important because a dog that gets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ront early displays good streng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euverability. Also, statistics show that dog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ly get to the first turn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have a better chance of winning than dogs who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 from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ignificant comments: These short comments show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ran each of his previous races. We are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ed in comments indicating that the dog ra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/OUTSIDE or went for the RAIL/INSIDE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when compared to the box from which the do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, because a dog who likes to run inside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if he's got an inside box but may be in troubl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's drawn an outside starting position,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mments showing that a dog was FORCED or BUM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or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Was the dog a beaten favorite? This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was the favorite last time out on a fast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and whether or not he won the race. If the dog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vorite, an asterisk (*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odds on the dog in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dog's last race.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a favorite who was beaten last time out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this time around. Some track programs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. If your track program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ten favorite information, you can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record of the dog's kennel. We want to know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nnel is in the top four money winners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ndicapping is knowing which races to bet (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can be properly handicapped) and which dogs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dogs involv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lected in their performance in the rac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almost every non-maiden ra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able. At tracks with lower-class dogs, you may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or six races on a card that lend themselves to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Dog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dogs may be good "mudders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dogs may love soft footing,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te it. The problem is that there's no way to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ure. So stay away from of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dog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when they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featuring the cheapest dog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 These are old, bad or tired dog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dog's past performanc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ve of his performance today, you can't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ogs usually show up in the first and last ra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d, particularly at tracks where the overall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ogs is not high. At the very best tracks, this r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apply, since even the cheapest dogs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race material at lesser tracks. As a general ru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 handicapping class "D" races if you can and 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ly about "E"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dog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dog will respond to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face. If you run across a race in which a shipper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 real contender, our advice is to pass it up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some discipline, but you'll be better off for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ny race with three or more shippers is probab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bet. We realize that this will eliminate man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high purses. While these are fun to wa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're not usually good handicapping proposition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ake consolation in the fact that the other rac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ard with a high-purse stakes race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Eliminate Bad d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dog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dog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dog which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dog has bee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not apply to the absolutely best-qualit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s, who race less frequently, but stakes races ar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dog who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early pace as the leader in fairly quick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dog 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"shippers." These are dog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Cambridge Greyhound Handicapper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five choices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Handicap a d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About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Set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oice will always be highlighted. To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use your up and down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hoice and hit ENTER. Or, type the number oppo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We'll discuss the choice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etting Your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Greyhound 4 for the first tim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a monochrome monitor. You can set 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color display by choosing No. 4 (Set Monitor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, Do You Have a Color Monito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have a color monitor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have a monochrome monitor or laptop with an L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ave this information in the CAP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. From this point on, it will start up in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monochrome or color) you last selected. You can chan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to colo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andicap a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item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 with blank, highlighted fiel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 program needs to analyze the dog. This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lling in a pap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ow to Fill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requested information in each field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go onto the next field. Some fields requir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entries (Such as a "Y" for yes or "N" for no)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just typing the character will send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rrect information in any field by u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 cursor keys and typing ove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BACKSPACE key will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without deleting. To delete material, use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form by using the UP and DOWN cursor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bottom field, the DOWN cursor key will cy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ields in the form are checked for erro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appropriate information in a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r cursor to the field with the bad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t the bottom of the screen te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go from field to field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message in the box at the lower left hand sid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exactly what information is required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enter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you can exit from the form and get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Specific Fie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information you ne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: Type the dog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x: Type "M" or "D" for male. Type "F" or "B" for fema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"D" or "B" (Greyhound racing's terminolog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or Bitch), an "M" or "F" will appea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eight: Type the dog's weigh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me: This is dog's final time in his last rac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being run tonight. Enter the time in secon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ths, i.e., 31.24 or 3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Highest class in which this dog has raced: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for each of the six or eight races lis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. Find the highest class of race in which he has ra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rack programs refer to this as the GRAD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Then look at the HELP box on the screen.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following table of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&gt; AA    3&gt; B    5&gt; D   7&gt; M (Maid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&gt;  A    4&gt; C    6&gt;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NUMBER opposite the lett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class in which the dog has raced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's highest listed race was a  Class B race, type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es vary from state to state. Assume that Class A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s the highest class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lass of this race: Using the same table as above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pposite the letter which represents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is race in the appropriate box. The Class or Gra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 is a large letter at the very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for each race. Some tracks refer to thi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of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Box: Enter the number of the box from which the do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ing today. This is the large number at the extrem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side of the entry for each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Inside comments: Look at the listing of com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g's last SIX races. Count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INSIDE or RAIL appear. Type the number in this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count comments that say FORCED INSIDE or BUM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Outside comments: Look at the listing of com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g's last SIX races. Count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OUTSIDE OR WIDE appear. Type the number in this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count comments that say FORCED OUTSIDE,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, BUMPED OUTSIDE or BUMPE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new greyhound tracks are steeply bank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s to force the dogs to the inside. You may not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OUTSIDE comments at these tracks, but you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MIDTRACK comments. Some users have had succes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ing these MIDTRACK comment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comments. If your track is steeply bank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try this to see how i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urn position last four races: Look at the column labe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1/8" for the dog's last FOUR races. This show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was running as the pack entered the first tur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races, type the appropriate posi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location of this column can vary from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track program. If you have any doubts about 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someone at the track which column shows the dog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going INTO the firs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eaten favorite last time?: If the dog was the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 on a fast or sloppy track but did NOT 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, type "Y" here. You can tell if a dog w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vorite because there will usually be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o the column showing the dollar odds on the do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ace. Not all track programs conta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If yours doesn't have it, just type an "N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op Kennel: Check the track program and find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kennels and their records. If the this dog's kenne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top four, type "Y". If it isn't in the top fou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Date of Last Race: This field is used only by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hound Handicapper for reporting purposes.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the handicapping score calculations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Shipper: This field is used only by the Enhanced Greyh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 for reporting purposes. It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score calculations. You can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When You're Through With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ll the information in the form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longer to read about it than to do it), and you'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rrect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sk you, "Is This Information Corre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correc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it isn't correct, type "N"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, where you can correct the bad entry 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indicated that the information is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score of the dog will be displayed in the Help Window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ng of This Dog is 122-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s will generally be numbers between 60 and 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best or worst dogs could go higher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irst number is the dog's score WITH SEX and W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figu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econd number is the dog's score WITHOUT SEX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ore will usually be higher than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always (Sex and weight variables may cance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ut, or they may not affect the basic 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en ask, "Do you want to handica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? (Y/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handicap another dog, type "Y" and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're finished handicapping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How To Analyze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alyze a race, handicap each dog.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dog, write down the dog's name, box number and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nhanced version takes care of all thi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, you'll have a list of dogs and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R A DOG'S SCORE COMPARED TO THE OTHERS IN THE R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E LIKELY THAT DOG IS TO W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these were the dogs and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Name    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aula's Dream       144-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Big Bad Ike         142-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BennyBear           136-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Mom's Mink          122-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Bag o' Bones         98-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Glue Factory         87-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handicapper indicates that Paula's Dre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to win the race, although Big Bad Ike is quit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ow to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COMMENDATION IS TO BET THE HIGHEST RATED DOG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est score) TO WIN A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afest wager and the one most likely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in your pocket 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Paula's Dream is going off at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, but Big Bad Ike is going off at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not going to make much if you bet on Paula's Dr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Big Bad Ike is so close in the scoring that he beco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WO DOG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TED DOG IS GOING OFF AT MUCH BETTER ODD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T THE SECOND-RANKED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Cambridge Greyhound Handicapper'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. Because it rates dogs without regard to local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s or prejudices, it will often spot undervalued do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dog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Wagering patterns vary greatly from loca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. Knowing when and how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ight dog. It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and losing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Exotic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 and trifectas. That's becau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lieve in them as a sound wagering strategy.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ng explanations, just remember that it's tough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winner in a race, let alone a winner and two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rs. Tracks make a lot of their money from exotic w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turn to the bettors is much lower than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bets. We can virtually guarantee that you'll los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trategy that involves 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you really need to know to get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familiarity with your track conditions will help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re new to dog racing,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the Enhanced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 2 will show you a screen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nhanced version of this handicapping progra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when you send in your registration fee. We thin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n outstanding buy. We've made major improv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Version 4. Here are some of the features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ull Race Handicapping: You can handicap an entire rac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--up to 16 dogs at a time.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ndicapping results, sorted from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ing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oint-and-Shoot Updating: At any time, you can add a d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 dog, or update the handicapping data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shippers and last race date: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effect the handicapping outcome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shippers are in a race, how long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each dog last raced and how many dogs have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ffs of three weeks or more. Having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 you alter your betting strategy or pass up a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that you might otherwise have wasted mon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ave/Recall Races: You can save any race to dis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l it later to make changes, add dogs or delete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great for dealing with late scratch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s: You can print the full handicapping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scores and other information for each dog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ut detailed handicapping data for an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--This alone could be worth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 It will show you anticipated payoff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variety of odds and win/place/show bets. It's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veloping a wagering strategy or just pl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iffing." In addition, The WAGERMASTER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binations and permutations of bets on various d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aily double, exacta/perfecta and triple/trifecta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s. (We don't recommend exotic wagers, but we kn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ve them, so we'll at least make sure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nhanced documentation. The instructions with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ain all the information you see here, plu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discussion of parimutuel betting and a strate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anaging your money that will eliminate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stery and hopefully make you a wiser 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ke it even easier to register your progra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No. 3 from the Main Menu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registration form. When you're finished fill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, you can send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is good for the Cambridge Greyhound Handica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Handicapper and Harness Handicapp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or more programs at the same time.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Handicapper             $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2 handicappers        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3 handicappers        $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ail the form to us with your registration fee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cept VISA and MasterCard), we'll ship you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(s)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orm works just like the Handicapping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fill out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your full name on the first lin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your street address on the second and third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can skip the third line if you only have a one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). The City, State and Zip Code go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on the 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of Payment: If you're paying by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Y" in the "Check/money order" box. If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ing by credit card, type a "Y" in the Credit Car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 information: If you're paying by credit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V" or "M" for Visa or MasterCard in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"Type of Card." Then type your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piration date in the follow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andicappers registered: Type a "Y"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for each handicapper you want to regis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hound, Thoroughbred, or Har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ESC key. You'll be asked if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it is correc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to print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print the form, type "Y".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make sure your printer is on li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ke any key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n't want to print out the form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completed form with your registration f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, 3722 Greenway Lane, P.O. Box 765, O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s, MD 21117. Be sure to include your signature on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if you're using a credit card. Note that foreign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ayable in U.S. Funds. We ship free of charg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and Canadian addresses, FPO and APO number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$5.00 shipping charge for other foreig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orm is also included at the end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If you'd like to order any of our non-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See our mini-catalog below), please use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4 was 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the Microsoft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data entry screens were created us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ulptor (TM) and SpeedScreen (TM) utilities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leworks. The SPEEDSCR.COM file distribut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censed by Federal Hill Software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leworks for distribution with Federal Hill program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an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(Enhanced) Version of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4 is guaranteed to load and run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instructions. No other warranties of any ki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r implied, and Federal Hill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amage or loss resulting from the us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programs. In no case will Federal Hill Softwa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exceed the purchase price of the program.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areware Version of this program,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are made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Mini-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has been publishing high-qua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1983. Here are the programs we offer and their pric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o order, you can fill out the registration for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Greyhound Handicapp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hound racing is one of the fastest-growing s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and our newest release will add to the fun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peed, class movement, speed at turn, box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-outside running tendencies, sex, weight, beaten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nnel ranking. We've also added point-and-shoot upd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to save a race to disk and recall it, and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.  Requires 384K of memory and will run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 is an entirely new release that include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atabase to track handicapping data and wag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Handicapping formulas have also been updated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half-mile and final time, lengths behind, weight carr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ckey record, post position, speed rating, track variant,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ten favorite. Requires 640K of memory and a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(720K or better) floppy. For best performanc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-class or higher computer with an 80286 or 80386 proc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Registration fee is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,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release includes the updated formulas in Version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nd shoot updating and race save/recall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atabase or heavy-duty hardware requirements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half-mile and final time, lengths behind, post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carried, jockey record, speed rating, track variant,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ten favorite. Requires 384K of memory and will ru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tters are tricky, but with the Harness handica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e winner's edg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s, post position, stretch gain, parked-out sig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cord, and class movement. Requires 256K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from a 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how to play Blackjack and win--the fun way! Th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 blackjack simulation puts you heads up against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ntertaining and informative set of tool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game. Practice basic and advanced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nd test them out--or just have fun! Our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Construction kit lets you develop your own card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without risking a penny! Vary the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casino. On-screen help shows you the right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 statistics at the press of a key. Instruct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f blackjack fundamentals and strategy. Requires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nd will run from a floppy disk. All video card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release of this favorite will bring big-lea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power to your little league, school team,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or company softball league. Track 14 different st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B, Hits, Avg., RBI's, Home Runs, Doubles, Tri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outs, Walks, Errors, On-base Pct. and Slugging Pct. 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 for terrific printed and screen reports. Track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eagues, with up to 250 players on 12 teams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. Full league management features include names,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and skill ratings for each player. Makes drafting a sna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sters and mailing labels for the whole leagu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Requires 384K and any video adapter. Will run from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ample Handicapp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ample of a handicapping report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eyhound Handicapper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bridge Greyhound Handicapper Rat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: WHEELING DOWNS  DATE: 05/23/91 No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MPLE 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G            RATING  SX WT  CL   LAY   ODDS BF KN 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ILLY BOY     124-116  M 75   U    12    2-1  N  Y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EDERAL HILL  112-110  M 52   D    13    3-1  Y  Y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IRVING         95- 87  M 62   U    14    4-1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GERIATRIC      94- 94  F 60   D    24*   5-1  N  Y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IKE'S PAL      88- 88  F 52   S    19    8-1  Y  Y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REDDIE'S PAL  83- 79  M 55   S    10   10-1  N  Y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BENNYBEAR      68- 64  M 56   D     8   10-1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MOM'S MINK     63- 61  M 52   D    22*  10-1  N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Shippers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s with layoff of 21 days or mor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Greyhound Handicapper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Sample Dog Analysis (Enhanc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mple of a dog analysis report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eyhound Handicapp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bridge Greyhound Handicapper Dog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Date: 05-27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g: 2 BILLY B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: GOLDEN G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race: 05/23/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e No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: THIS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: BILLY B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raced: 05/11/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: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ast race: 30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Class: A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Today: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Comments: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Comments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Positions (Last Four Races): 4 1 3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ten Favorite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Kenne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ng with Sex/Weight: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ng W/O Sex/Weight :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Record-keep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H Od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Od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 payof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ayof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ay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.   PROGRAM                          PRICE   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Greyhound Handicapper       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5       $5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4.3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Harness Handicapper         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Video Blakjak!              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Baseball Statpak 4.0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: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 ST 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:  ( ) 5.25"     ( ) 3.5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ayment: ( ) Check/M.O.  (  ) Visa  ( 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 any program at the regular price and take $10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each additional program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form to Federal Hill Software, 3722 Greenway Lan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65, Owings Mills MD 21117. Foreign orders must be pay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