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LHA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 2.12  2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STORING FILES WIT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a  /r2x2p2l2  e:\test\Xfile.LZH  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x  /r2x2p2l2  Xfile  E:\X\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--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------- backslas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---------- where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----------------- decompres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--------------------------- collect subdir, 2 line display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public release of LHA.EXE.v 2.12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upward compatible and improved version of LH Ver 1.1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icrosoft's DOS 5.0 now has an interior command L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High), the name has been changed from LH.EXE to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has become well-known and used of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 working on this new version for two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lease of LH113c.EXE.  I am now glad to announ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A. I am constantly upgrading upon user's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on new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 Ver 1.13 in compression ra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 files.  There are a few exceptions if us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iles.  (Under 1 Kb.)  LHA is faster than LH113c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with new static Huffman coding,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dynamic Huffman.  The speed of compression is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from LH113c to LHA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/o" option, you can make archives dearchi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Ver 1.xx - otherwise LHarc will complain for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,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 (Often called a "Telop file). 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is distributed as is.  I am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 of this software.  For commercial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roceed to read the complete descrip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nd options.  However, if you are not familia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late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&lt;option&gt; ARC [[DIR\] [FILE]...]...  [-+012|WDI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5 &gt; 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lha.doc in the ARChive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6 &gt; LHA e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11&gt; LHA LHA2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ften been asked that files made by LHarc v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his test. You cannot test LHARC.exe with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answer "file corrupt", don't ge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often have extra padding in the ba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many inquiries that LHA does not mak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make LZH file by 'a' or 'm' comma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's' command to make it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'/m1' let LHA assumes answer 'Y'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 "LHA e /m1 ARC" will extract files in AR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"Y" is typed for the queries "Overwrite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. If there is a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but with attribute read-only, LH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creation error'. Similarly LHA create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meets 'Directory DIR does not exit. Create [Y/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with '/m2' switch LHA a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among 000-999, when LHA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with the same name a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113c has set /x whenever /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/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, and you have the directory set by 'TMP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BF'.  With '/z' you will not have FILE(s)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You may specify multiple extension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a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RO ARChive.LH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x.  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/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s thi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[1|2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@xxx' is recognized as a Response File '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1' switch LHA reads '@' as a character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2' LHA recognizes both '-' and '@' a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this mode specify '/-[0]'.  You cannot use '--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ticular case.  LHA believe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=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EMP)2(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: re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2.EXE 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2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2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12 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/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wild cards.  (This is different from LH113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-C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 from AMSC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rtense S. Endoh 1986,1987 ver.2.10.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te Irvin Hoff, CP/M sysop Compusrve, who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 while he was struggling with canc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m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