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 Distribution of OLYMP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greement fo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YMPIA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YMPIA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ny  purpose.   The  author 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OLYMP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 competiton, it is normal procedur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deck of the same size to verify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erform properly and tim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AD is a "shareware program" for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  Feel free to share it (the unalter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ZIP file, NPOLYMP.EXE)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can redistribut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e for copying and disks.  OLYMPI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by al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ust obtain permission to use OLYMP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organization distributing OLYMPI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NINE-PATCH SOFTWARE, 315 South Alco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ville, MO 64468-2033, of thei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