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est Scoring by Quality and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2              REGISTRATION FORM 1.03             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of related programs at 1/3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check you interest in a ques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, students, and student groups using OLYMPI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scoring by quality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 Latest or next version plus suppor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  Basic registration and TRAIN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 Basic registration and EQUALIZ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  Basic registration and TRAINER and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EQUALIZ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personalize and on all printouts, 35 chrs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D Disk size:   [  ] 3.5 inch    [  ]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:  [  ] Newsletter   [  ] Questi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[ ]Middle  [ ]High School   [ ]Technical   [ ]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registration fee, and in Missouri, 5.7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Nine-P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on the program and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 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INER scores both multiple-choice and multiple-gu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reward) self-judgment and the sense of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ity need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QUALIZER, an interactive program, lets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s create high quality test questions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t three levels of thinking or print them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tests.  EQUALIZER lets one person experi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hours what TRAINER does with a class of 120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92                    OLYMPIAD 1.03                        00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                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AD  ($15 for single licen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0 for site license for 2 to 10 compu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60 for site license for 11+ computers.)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($ 5, 10, 20)*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IZER write, review, score      ($20, 40, 80)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choice and guess scoring    ($ 5, 10, 20)*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total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ouri residents please add 5.725% sales tax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_______</w:t>
      </w:r>
    </w:p>
    <w:p>
      <w:pPr>
        <w:pStyle w:val="PreformattedText"/>
        <w:bidi w:val="0"/>
        <w:jc w:val="left"/>
        <w:rPr/>
      </w:pPr>
      <w:r>
        <w:rPr/>
        <w:t>* 1/3 priced with EQUALIZ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EQUALIZER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 personalize and on all printouts, 35 chrs. max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SDD disk size:    [  ] 3.5"    [  ] 5.25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YMPIAD has been reviewed and accepted by the customer.  Upon</w:t>
      </w:r>
    </w:p>
    <w:p>
      <w:pPr>
        <w:pStyle w:val="PreformattedText"/>
        <w:bidi w:val="0"/>
        <w:jc w:val="left"/>
        <w:rPr/>
      </w:pPr>
      <w:r>
        <w:rPr/>
        <w:t>receipt of this paid invoice the latest version of OLYMPIAD and</w:t>
      </w:r>
    </w:p>
    <w:p>
      <w:pPr>
        <w:pStyle w:val="PreformattedText"/>
        <w:bidi w:val="0"/>
        <w:jc w:val="left"/>
        <w:rPr/>
      </w:pPr>
      <w:r>
        <w:rPr/>
        <w:t>other licensed programs will be sent.  New instructional question</w:t>
      </w:r>
    </w:p>
    <w:p>
      <w:pPr>
        <w:pStyle w:val="PreformattedText"/>
        <w:bidi w:val="0"/>
        <w:jc w:val="left"/>
        <w:rPr/>
      </w:pPr>
      <w:r>
        <w:rPr/>
        <w:t>files (IQF) and test files in your area may also be inclu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ea:  [ ] Middle   [ ] High School   [ ] Technical   [ ] Colle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est:  [ ] Newsletter   [ ] IQF Exchange   [ ]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stomization is available at a rate of $35/hour.  This rate is</w:t>
      </w:r>
    </w:p>
    <w:p>
      <w:pPr>
        <w:pStyle w:val="PreformattedText"/>
        <w:bidi w:val="0"/>
        <w:jc w:val="left"/>
        <w:rPr/>
      </w:pPr>
      <w:r>
        <w:rPr/>
        <w:t>negotiable, or may be waived entirely, depending upon the</w:t>
      </w:r>
    </w:p>
    <w:p>
      <w:pPr>
        <w:pStyle w:val="PreformattedText"/>
        <w:bidi w:val="0"/>
        <w:jc w:val="left"/>
        <w:rPr/>
      </w:pPr>
      <w:r>
        <w:rPr/>
        <w:t>applicability of your modification to the needs of other us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