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test Scoring for Quality and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AD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ver Pag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and Support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YMPIAD                             1/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Random Guessing to Winning Schola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pring, high school students (574 in 1992) compete for schol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s at Northwest Missouri State University, Maryville, MO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e from more than 70 high schools located in Missouri, Iow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nsas, and Nebraska during the past sev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tests are offered:  General and Advanced.  Two sizes of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cognized: small and large.  The top four individual winner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ype of test are awarded scholarships.  Top school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 by their three member team of top scoring conte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-school results can be used to compare schools.  Large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 to win by the quantity of questions answered.  Small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 to win more by quality, by students having good self-jud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reporting what they know or can reas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ympiad scoring not only selects winners who know or can do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nswer with confidence in their abilities, it also avoids 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qualitative factor routinely breaks tied s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ology Olympiad test is not a guess test.  It is a multip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est administered for students to report what they know o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They must evaluate their own information or reasoning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ng.  They are rewarded for both their sound judgment and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and reaso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takes questions that are typically used in a tra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test at lower levels of thinking and presents them for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swer at higher levels of thinking.  These same leve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ing are required in writing answers to good essay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an be used between groups in which all sco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ed or in which the top three in a group are considered the te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OLYMP.EXE contains the following programs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       EXE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MPIAD EXE   scores tests for individual and team-of-3 wi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STAT  EXE   histogram, graph, and item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TEAM  EXE   quality and quantity graph of group averag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REF   EXE   answer bar graph and refere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ERROR EXE   checks card read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T71EFR EXE   PDS BASIC 7.1 run-time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YINST  DOC  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GRAPH1 DOC   graph for individu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GRAPH2 DOC   graph for school or group averag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AMPLE DOC   sample practice deck of 25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AVERAG DOC   practice table of average scores for small sch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WARANT DOC   warranty an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REGIST.DOC   registeration of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OLREADME.DOC and OLUPDAT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IENCE OLYMPIAD                                  2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2                     [test cover pag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BIOLOGY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SWER CA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NAME AND SCHOOL                               SCHOOL NAME        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rite your nam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k answer card (see example below).       Albany  [1## = small]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rite your school's name on the next        Atchison[2## = large]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(which is labeled 'COURSE').           Atlantic              218</w:t>
      </w:r>
    </w:p>
    <w:p>
      <w:pPr>
        <w:pStyle w:val="PreformattedText"/>
        <w:bidi w:val="0"/>
        <w:jc w:val="left"/>
        <w:rPr/>
      </w:pPr>
      <w:r>
        <w:rPr/>
        <w:t>II.  IDENTIFICATION NUMBER                         Auburn              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nd your school in the list at the         Benton               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write the three digit code        Blue Springs         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chool in the first three          Central               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on the pink answer card.            Eudora              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n darken the small rectangles cor-       Falls City            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to your school's code with       Gallatin            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ncil.                                Grain Valley         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[pink answer card]-----------    Harlan                209</w:t>
      </w:r>
    </w:p>
    <w:p>
      <w:pPr>
        <w:pStyle w:val="PreformattedText"/>
        <w:bidi w:val="0"/>
        <w:jc w:val="left"/>
        <w:rPr/>
      </w:pPr>
      <w:r>
        <w:rPr/>
        <w:t>Do not make )                                 .    Holt-County R-III     104</w:t>
      </w:r>
    </w:p>
    <w:p>
      <w:pPr>
        <w:pStyle w:val="PreformattedText"/>
        <w:bidi w:val="0"/>
        <w:jc w:val="left"/>
        <w:rPr/>
      </w:pPr>
      <w:r>
        <w:rPr/>
        <w:t>any marks in)  NAME _____Jane Doe____________ .    Jefferson C-123       105</w:t>
      </w:r>
    </w:p>
    <w:p>
      <w:pPr>
        <w:pStyle w:val="PreformattedText"/>
        <w:bidi w:val="0"/>
        <w:jc w:val="left"/>
        <w:rPr/>
      </w:pPr>
      <w:r>
        <w:rPr/>
        <w:t>the left    )                                 .    Kearney               210</w:t>
      </w:r>
    </w:p>
    <w:p>
      <w:pPr>
        <w:pStyle w:val="PreformattedText"/>
        <w:bidi w:val="0"/>
        <w:jc w:val="left"/>
        <w:rPr/>
      </w:pPr>
      <w:r>
        <w:rPr/>
        <w:t>card margin.)  COURSE ___Placeville__________ .    Lawson              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.    Ludlow              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lven              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ryville R-II        2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 ]  0  1  2  3  4  5  6  7  8  9 .    Maysville           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0]  == 1  2  3  4  5  6  7  8  9 .    Mid-Buchanan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0]  (These six numbers are )   9 .    Nodaway Holt R-VII  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2]  (already filled in and )   9 .    Northeast Nodawa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(marked.  Do not change)  == .    Oak Park              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(them.                 )  == .    Park Hill             2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[9]  0  1  2  3  4  5  6  7  8 == .    Pattonsburg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/\/\/\/\/\/\/\/\/\/\/\/\/\/\/\/\/\/\    Platte City           217</w:t>
      </w:r>
    </w:p>
    <w:p>
      <w:pPr>
        <w:pStyle w:val="PreformattedText"/>
        <w:bidi w:val="0"/>
        <w:jc w:val="left"/>
        <w:rPr/>
      </w:pPr>
      <w:r>
        <w:rPr/>
        <w:t>TEST MARKING AND GRADING INFORMATION               Richmond              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sendale             114</w:t>
      </w:r>
    </w:p>
    <w:p>
      <w:pPr>
        <w:pStyle w:val="PreformattedText"/>
        <w:bidi w:val="0"/>
        <w:jc w:val="left"/>
        <w:rPr/>
      </w:pPr>
      <w:r>
        <w:rPr/>
        <w:t>Darken the proper answer rectangle corresponding   Savannah              216</w:t>
      </w:r>
    </w:p>
    <w:p>
      <w:pPr>
        <w:pStyle w:val="PreformattedText"/>
        <w:bidi w:val="0"/>
        <w:jc w:val="left"/>
        <w:rPr/>
      </w:pPr>
      <w:r>
        <w:rPr/>
        <w:t>to the question number on the test booklet.  It    Stanberry             115</w:t>
      </w:r>
    </w:p>
    <w:p>
      <w:pPr>
        <w:pStyle w:val="PreformattedText"/>
        <w:bidi w:val="0"/>
        <w:jc w:val="left"/>
        <w:rPr/>
      </w:pPr>
      <w:r>
        <w:rPr/>
        <w:t>is permissible to write in this booklet.  There    South Nodaway         116</w:t>
      </w:r>
    </w:p>
    <w:p>
      <w:pPr>
        <w:pStyle w:val="PreformattedText"/>
        <w:bidi w:val="0"/>
        <w:jc w:val="left"/>
        <w:rPr/>
      </w:pPr>
      <w:r>
        <w:rPr/>
        <w:t>are 100 questions.  There is a time limit.  Come   South Page            117</w:t>
      </w:r>
    </w:p>
    <w:p>
      <w:pPr>
        <w:pStyle w:val="PreformattedText"/>
        <w:bidi w:val="0"/>
        <w:jc w:val="left"/>
        <w:rPr/>
      </w:pPr>
      <w:r>
        <w:rPr/>
        <w:t>back to the ones you don't know as time permits.   Table Rock-Steinauer  113</w:t>
      </w:r>
    </w:p>
    <w:p>
      <w:pPr>
        <w:pStyle w:val="PreformattedText"/>
        <w:bidi w:val="0"/>
        <w:jc w:val="left"/>
        <w:rPr/>
      </w:pPr>
      <w:r>
        <w:rPr/>
        <w:t>You start from a base of 100 points.               Tecumseh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:  each right = +1                       West Nodaway R-I    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rong = -1                       Worth County R-III 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blank = no change</w:t>
      </w:r>
    </w:p>
    <w:p>
      <w:pPr>
        <w:pStyle w:val="PreformattedText"/>
        <w:bidi w:val="0"/>
        <w:jc w:val="left"/>
        <w:rPr/>
      </w:pPr>
      <w:r>
        <w:rPr/>
        <w:t>(That is, if all answers are given correctly, score = 200;</w:t>
      </w:r>
    </w:p>
    <w:p>
      <w:pPr>
        <w:pStyle w:val="PreformattedText"/>
        <w:bidi w:val="0"/>
        <w:jc w:val="left"/>
        <w:rPr/>
      </w:pPr>
      <w:r>
        <w:rPr/>
        <w:t>if all are incorrect, score = zero (hopefully, an unlikely</w:t>
      </w:r>
    </w:p>
    <w:p>
      <w:pPr>
        <w:pStyle w:val="PreformattedText"/>
        <w:bidi w:val="0"/>
        <w:jc w:val="left"/>
        <w:rPr/>
      </w:pPr>
      <w:r>
        <w:rPr/>
        <w:t>event!)  If you can reduce the number of possible answers</w:t>
      </w:r>
    </w:p>
    <w:p>
      <w:pPr>
        <w:pStyle w:val="PreformattedText"/>
        <w:bidi w:val="0"/>
        <w:jc w:val="left"/>
        <w:rPr/>
      </w:pPr>
      <w:r>
        <w:rPr/>
        <w:t xml:space="preserve">to two (2), an intelligent guess will be to your advantage. </w:t>
      </w:r>
    </w:p>
    <w:p>
      <w:pPr>
        <w:pStyle w:val="PreformattedText"/>
        <w:bidi w:val="0"/>
        <w:jc w:val="left"/>
        <w:rPr/>
      </w:pPr>
      <w:r>
        <w:rPr/>
        <w:t>Random guessing, when you have no idea of the answer, will</w:t>
      </w:r>
    </w:p>
    <w:p>
      <w:pPr>
        <w:pStyle w:val="PreformattedText"/>
        <w:bidi w:val="0"/>
        <w:jc w:val="left"/>
        <w:rPr/>
      </w:pPr>
      <w:r>
        <w:rPr/>
        <w:t>reduce your score.  However, you must be the judge as to</w:t>
      </w:r>
    </w:p>
    <w:p>
      <w:pPr>
        <w:pStyle w:val="PreformattedText"/>
        <w:bidi w:val="0"/>
        <w:jc w:val="left"/>
        <w:rPr/>
      </w:pPr>
      <w:r>
        <w:rPr/>
        <w:t>whether to leave an answer blank or to make a gu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 YOUR NAME ON THE LINE BELOW AND TEAR OFF THE BOTTOM PART OF THIS</w:t>
      </w:r>
    </w:p>
    <w:p>
      <w:pPr>
        <w:pStyle w:val="PreformattedText"/>
        <w:bidi w:val="0"/>
        <w:jc w:val="left"/>
        <w:rPr/>
      </w:pPr>
      <w:r>
        <w:rPr/>
        <w:t>PAGE.  KEEP THIS PART SINCE THE TEST NUMBER GIVEN HERE WILL BE THE ONLY WAY</w:t>
      </w:r>
    </w:p>
    <w:p>
      <w:pPr>
        <w:pStyle w:val="PreformattedText"/>
        <w:bidi w:val="0"/>
        <w:jc w:val="left"/>
        <w:rPr/>
      </w:pPr>
      <w:r>
        <w:rPr/>
        <w:t>YOU WILL BE ABLE TO IDENTIFY YOUR SCORE WHEN THE TEST RESULTS ARE SENT TO</w:t>
      </w:r>
    </w:p>
    <w:p>
      <w:pPr>
        <w:pStyle w:val="PreformattedText"/>
        <w:bidi w:val="0"/>
        <w:jc w:val="left"/>
        <w:rPr/>
      </w:pPr>
      <w:r>
        <w:rPr/>
        <w:t>YOUR INSTRUCTOR.</w:t>
      </w:r>
    </w:p>
    <w:p>
      <w:pPr>
        <w:pStyle w:val="PreformattedText"/>
        <w:bidi w:val="0"/>
        <w:jc w:val="left"/>
        <w:rPr/>
      </w:pPr>
      <w:r>
        <w:rPr/>
        <w:t>TEST NUMBER __999____ 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wer Card          3/4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A][B][C][D][E] 51 [A][B][C][D]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A  B  C  D  E  52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A  B  C  D  E  53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A  B  C  D  E  54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A  B  C  D  E  55  A  B  C  D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A  B  C  D  E  96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A  B  C  D  E  97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A  B  C  D  E  98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A  B  C  D  E  99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A  B  C  D  E 100  A  B  C  D  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ard F-4000-9 pri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rview Printing Co.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and SUPPORT               4/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3.  Biology Olympi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tudy, a Five Year Record.  National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 Association Annual Meeting, Kansas City, 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April.  (Submitted 22 May 199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by mail from Nine-Patch</w:t>
      </w:r>
    </w:p>
    <w:p>
      <w:pPr>
        <w:pStyle w:val="PreformattedText"/>
        <w:bidi w:val="0"/>
        <w:jc w:val="left"/>
        <w:rPr/>
      </w:pPr>
      <w:r>
        <w:rPr/>
        <w:t>Software, 315 South Alco Ave., Maryville, MO 64468-2033</w:t>
      </w:r>
    </w:p>
    <w:p>
      <w:pPr>
        <w:pStyle w:val="PreformattedText"/>
        <w:bidi w:val="0"/>
        <w:jc w:val="left"/>
        <w:rPr/>
      </w:pPr>
      <w:r>
        <w:rPr/>
        <w:t xml:space="preserve">for registered users.  (Else include a stamped and </w:t>
      </w:r>
    </w:p>
    <w:p>
      <w:pPr>
        <w:pStyle w:val="PreformattedText"/>
        <w:bidi w:val="0"/>
        <w:jc w:val="left"/>
        <w:rPr/>
      </w:pPr>
      <w:r>
        <w:rPr/>
        <w:t>self-address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adapting higher levels of thinking to</w:t>
      </w:r>
    </w:p>
    <w:p>
      <w:pPr>
        <w:pStyle w:val="PreformattedText"/>
        <w:bidi w:val="0"/>
        <w:jc w:val="left"/>
        <w:rPr/>
      </w:pPr>
      <w:r>
        <w:rPr/>
        <w:t>existing instructional programs is available.  Of interest</w:t>
      </w:r>
    </w:p>
    <w:p>
      <w:pPr>
        <w:pStyle w:val="PreformattedText"/>
        <w:bidi w:val="0"/>
        <w:jc w:val="left"/>
        <w:rPr/>
      </w:pPr>
      <w:r>
        <w:rPr/>
        <w:t>are student and teacher workshops and demonstrations in</w:t>
      </w:r>
    </w:p>
    <w:p>
      <w:pPr>
        <w:pStyle w:val="PreformattedText"/>
        <w:bidi w:val="0"/>
        <w:jc w:val="left"/>
        <w:rPr/>
      </w:pPr>
      <w:r>
        <w:rPr/>
        <w:t xml:space="preserve">which the participants experience the concepts as well as </w:t>
      </w:r>
    </w:p>
    <w:p>
      <w:pPr>
        <w:pStyle w:val="PreformattedText"/>
        <w:bidi w:val="0"/>
        <w:jc w:val="left"/>
        <w:rPr/>
      </w:pPr>
      <w:r>
        <w:rPr/>
        <w:t>lear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A. Hart, Ph.D., (816) 582-85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i5 South Alco Avenue, 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