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MENU AND PDITEM DATA STRU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t of the pulldown menu system is the menu structure pdmenu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has its own pdmenu structure which describes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is defined in WINBOS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item {                    /* PULLDOWN menu item templ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;                           /* row in menu window for ite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;                           /* col in menu window for item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;                         /* menu item t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hkc;                        /* the menu HotKey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tatus;                      /* item status - active/in-act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type;                       /* item type, action, toggle,etc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                         /* item return va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{                    /* PULLDOWN menu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PTR wpsave;                /* menu's window poin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wa;                          /* window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;                          /* border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hka;                         /* hot key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winopn;                      /* window is open fla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ndx;                        /* last index selec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m;                          /* first menu item inde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m;                          /* last menu item inde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item item[WN_MXROWS*4]; /* a bunch of menu item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WNPD, *WNPDPTR;                  /* NOTE RELATIVE LIM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pditem is modelled on the structure pitem but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HOTKEY is any letter in the menu text. The key is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nu display and pressing this key will immediately selec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The hotkey must have the same case (upper/lower)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letter in the menu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field defines whether a menu item is active (1) or inactive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items have their hotkeys highlighted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 the user. Inactive menu items do not have their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and cannot be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field holds a interger which defines the item'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re are 5 typ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ACTION - the item is an Action item. That is, selecting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 some action. Load, Save, Print are examples of Ac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ELECT - an Action item that has been Selected. A program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wn_pdtype to switch an PDACTION item to a PDSELECT item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s of the program that the item has been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before a program prints, it can check the Load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f the user has loaded an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BAR - this type is only used in a bar menu. It means that the ite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n associated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OGG - the item is a toggle. That is, selecting it simply togg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ETOGG - the item is an EXCLUSIVE toggle. Only one exclusive typ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nu can be ON. Turning one ON turns anoth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V field is the items return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 MENU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n_pd pulldown system uses 10 routines which are briefly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open - opens a menu window if it is not yet open. Display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s. The menu can be displayed as inactive or active.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has its item hotkeys highlighted. The only menu that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inactive would be the main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close - closes a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update - displays a specified item in normal or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used by wn_pdget to indicate the current menu ite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gettog - this routine has two uses. If it is supplied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's return value (rv), it returns TRUE if the toggle is ON or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s OFF. If it is supplied with a value of -1 instead of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it returns PDTOGOK if all menu toggles are OFF or the retur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ggle that is ON. The -1 option is primarily used to determine whi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, of a set of EXCLUSIVE toggles (mutually exclusive toggles)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settog - primarily used by wn_pdget to reverse the state of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selects a toggle menu item. If the toggle is an exclusiv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been turned ON, the routine turns OFF all other togg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returns the menu item INDEX of a toggle that was previous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were ON, it returns PDTOG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active - this routine takes a menu option's retur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or de-activates the menu option based on the value of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. A program can use this routine to control which option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vailable at any particular point in the program. This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s most power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type - this routine serves two purposes. It can change the 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menu item or return its current type code. This routine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ange type Action or type Selected or the re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primary use is to let the type code serve as a flag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to see if an item has been selected or not. As an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that exits a program can check the Load and Save menu items, if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elected, but Save has not, then it should ask the user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save his data before exiting the program. NOTE: th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witch an Active type to a Selected type when an i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It is the program's duty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get - this is the real work horse. It gets the user's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the item's return code. A menu must be opened using wn_pd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this routine. wn_pdget first displays the curren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verse video. If all items in a menu are inactive, n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It then waits for the user to make a selec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ENTER or by pressing an item's hotkey. I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not a toggle, the item's return code is returned.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its state is reversed, but the routine does not exit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s ESC, the routine closes the menu window and returns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get handles pulldown menus in a special way. When in a pull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left arrow key returns 97 and pressing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98. In both cases, the window is closed. The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se codes to take special action. The program PD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s one way of handling these codes by immediately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acent main bar menu item and displaying its pulldown.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user has pulled down one menu, he can look at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 menus simply by pressing the left and right arrow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border - this is a handy little routine to select a single 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d border for all subsequ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drawborder - this routine immediately redraws the bord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ndow as single or double r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DDEMO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giving a good demonstration of the power of the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ntains the basic code to implement almost all comm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 and one or two less common ones. As such, it can serv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 for implementing your own menu system, probably with only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the addition of routines that implement the a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and contents are based on the menus found in man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uch as QuickBasic, QuickC, Windows and Exc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thing where PDDEMO differs markedly from MS is in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the main bar menu. I've used the slash key (like Lotus 1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AL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DEMO contains examples of toggle items (Setup/Color), exclusiv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up/Printers), activating and de-activating menu options and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t example of how turning ON a toggle in one menu, de-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option in another menu. Try selecting the same item for both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 axis using the View/Graphics option. Two level and thre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ed menus are also demonstrated. Most of the pulldown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ingle shot' menus. That is, you make a selection and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main program. A couple are 'sticky' menus that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everal selections from the same pulldown menu. You clo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by pressing ES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N_PD ROUTINE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n_pdopen - opens and displays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wn_pdopen(page, row, col, width, height, wa, ba, hka, mx,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age, row, col;               /* Refer to WINDOW BOSS DOCS (wn_open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width, height,wa, ba;         /* Refer to WINDOW BOSS DOCS (wn_open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hka;                          /* hot key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popup menu stru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ve;                       /* active or inactive men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the first routine you call. Call it to open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nd display it, or call it to redisplay an existing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FALSE, the menu item's hotkeys are not highlight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o the user that the menu is not active. If Action is TR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 are highlighted using the hotkey attribut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's pdmenu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successful or FALSE if it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wn_pdclose - closes an open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wn_pdclose(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n_pdupdate - displays a menu item in normal or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wn_pdupdate(mx, item,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item;                     /* index of menu item to updat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style;                      /* either PDNORMAL or PDREVERS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exclusively used by wn_pdget. However, PDDEMO does illustr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where an application program might call this routine. I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DNORMAL, the item is displayed using the window and hotke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menu's pdmenu structure. If style is PDREVERSE, th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sing the reverse of the window attribute. The hot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sing the hotkey attribute foreground and the reve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ttribute's background. Item is the INDEX of the menu item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if the menu isn't open, otherwise it 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re should be taken in selecting the window and hotke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hotkey is highlighted in both normal and reverse video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ttributes used in PDDEMO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wn_pdsettog - reverses the state of a toggle menu option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only one Exclusive toggle is 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wn_pdsettog(mx,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i;                         /* index of the menu item to togg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 used by wn_pdget, but PDDEMO illustrates its use by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By definition, a menu item is an ON toggle if it has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PDTOGG or PDETOGG and the first character of the menu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toggle character. Don't mix PDTOGG ty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ETOGG type toggles in the same menu as this will confuse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n_pdsettog will behave unpredictab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wn_pdgettog - get the current toggle status of a specific ite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 of any PDETOGG type toggle tha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wn_pdgettog(mx,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i;                            /* menu RETURN VALUE or -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routine uses menu item return codes, not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If the argument 'i' contains a toggle menu item's return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returns TRUE if the toggle is ON or FALSE if it is OFF. If '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-1, the routine returns the return code of a type PDETOGG tog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ON. If no toggles are ON, it returns PDTO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DEMO illustrates an interesting application of wn_pdgett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_pdsettog to de-activate a menu item in one menu if the identical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oggled ON in another menu. (see the routine dographic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wn_pdactive - activates and de-activates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wn_pdactive(mx, i, 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i;                            /* menu item return cod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on;                       /* TRUE=activate, FALSE=de-activ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routine to control which menu items a user can selec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in your program. For example, you would want to de-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 option until a user had used the Load option to load som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de-activate a bar menu item that has a pulldown menu. The system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 situation. Instead, de-activate all the pulldown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This is better anyway because it allows the user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even if he can't select any of its items at some phas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e of the system's most powerful features. It allows the us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menu options while protecting him from selec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ight cause problems. Also, if used properly, it can help 'walk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through the program by activating options in a logical sequenc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ctivates Run, Run activates Plot, Plot activates Plot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wn_pdtype - sets a new item type or returns its curr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wn_pdtype(mx, i, NewType, 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menu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i;                            /* menu item return cod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NewType;                      /* ignored if Action is FAL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on;                       /* TRUE or FAL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routine to change an item with a type of PDACTIVE to a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DSELECTED when a user has selected the item and its action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performed. Your program can then test the item type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selected. If Action is TRUE, the item is given the new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NewType. If Action is FALSE, the current type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contents of NewTyp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should ONLY be used with PDACTIVE and PDSELECTED type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use is to detect if data has been loaded, but not sav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DEMO for examp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n_pdget - lets a user select a menu item and returns the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tem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wn_pdget(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dmenu *mx;                /* pointer to popup menu stru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all wn_pdopen BEFORE calling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routine is activated, the user can select an item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left and right arrow keys (bar menus) or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pulldown menus) to highlight an item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the user can simply press the item's hotkey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tem. Items that are inactive can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tem is an action item, the routine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's return code. If the item is a toggle,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verses the toggle status, it does not return. If the tog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, (only one ON at a time), it turns OFF any other togg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hat wa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presses ESC, the routine closes the menu window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. For pulldown menus, pressing the left arrow key returns 9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right arrow key returns 98. In both cases, the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does not close a menu if the user selects an Actio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program must close the window using wn_pd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ction type item selected, it returns the item's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returns 99. In pulldown menus, left arrow returns 97,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asy to operate the system. First call wn_pdopen to open a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n_pdget to get a menu selection. Then call wn_pdclos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PDDEMO is the place to look for all the code you ne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wn_border - sets the border style for futur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wn_border(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ty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routine can be used anywhere in a Windows BOSS program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is make a call to wn_boxset and supply it with the ASCII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either a single ruled border (Style = 1) or double rule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yle = 2). Saves having to look them up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wn_drawborder - redraws an open window's border as either sing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r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wn_drawborder(w,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wcb *w;                    /* pointer to window to re-dra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tyle;                        /* 1 = single 2 = double ru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routine can be used anywhere in a Windows BOSS program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is make a call to wn_dborder and supply it with the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for either a single ruled border (Style = 1) or double r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(Style = 2). Saves having to look them up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successful or 0 if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and ADDITIO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becomes the active window after this ca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