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ck is a Copy(c)right1989,1992 product of Simple Software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 Modem Terminal Program V5.4 by Simp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BERAL 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previous registered user of SLICK Termina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vide proof of payment (copy of cancelled check)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for SLICK V5.4. If you no longer have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check, send us your old registered copy on disk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ly send you your new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 Ver 5.4 08/01/92, Registration $19.00 + 1.00 ship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your copy will remove the opening and closing logo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 the evaluation counter. drawing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we will provide a registration code number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f register and personalize your shareware copy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your personalized code number, type SLICK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and enter your first and last name (as you provi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or encoding) followed by the registration code numb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in return using your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LIC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 days; at which time you are required to send your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continue operating SLICK Terminal.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re 1) You receive a personal valid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our opening and closing advertisements as well as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reat perks.  2) You will be entitled to telephone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charge. 3) You will be eligibl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t nominal cost of postage and handling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TERMINAL is fully operational and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. The Host Mode and Time Stamp record log are perk'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re not necessary for normal us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53.EXE Self UnPacking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1ST               Registration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DIR               Sample ASCII Phone Numb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EXE               Main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ED  DOC               Documentation for Dial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ED  EXE               ASCII Text Editor fo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DOC               Term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DOS  BAT               Used by Host Mode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  DOC               Async IBM Te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M TXT               Ramblings by 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Generated by S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LOG               ASCII Log Captur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PIC               ASCII Screen Snap Shot reco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PWD               ASCII Host Mod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USR               ASCII Host Mode Log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TYM               ASCII Connect Log w/user an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   BUL               ASCII Host Messag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 - SETTING UP S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Mini Terminal Programs around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! Why use Slick?. FIRST, Slick is entirely self co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starting for all Hayes Compatible Modems using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ere are NO configured files or othe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. SECOND, Slick is under 95K. This means 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ystem with only ONE FLOPPY and limited RAM. (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lot of you guys out there). Slick is funct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IBM  or Clone CPU running PC/MS-DOS 3.3 or better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360k  floppy with the operating system installe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 left  with over 200k for download space! THIRD, S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affordable terminal on the market that really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 features  that new operators want. And, It wor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box with no configure files to hassle with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new defaults).  PLUS, if wish to operate off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can be called via a DOS Path statement from ANY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comes preset for COM1, IRQ4, N81, 1200 baud. I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CORRECT for your PC, SLICK will initialize your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n ATZ (clear modem defaults) and a generic mode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ATZ followed by OK appear on your screen,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r port address is valid for the default of COM1 (3F8) IRQ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m string appears next followed by OK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DD some special switches that are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modem. On the other hand, if ERROR appears after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send the string, you must determine what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not compatible with your modem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your manual or sending each switch separa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mpt looking for an OK reply if valid. Example: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string is "ATDTM1V4&amp;D2S7=45" First, type ATD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n OK. Next, type ATM1, ATV4 etc. etc.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or ones that reply with error. ANY one bad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ate the entire string. A common question is "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be working ok but the modem wont hang up the lin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onnect, Why?" Some modems depend 100% on softwar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unctions like carrier and data state. Usually, &amp;D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ring will allow the modem to hang up if it cannot be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ip or pin switches on the mod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opening screen you  should  see  the  following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odem indicating all is OK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S0=1&amp;C1&amp;D2V1X4S2=128S7-45S11=70 (or similar, [may var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you can  change the Initial Command  Str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pre- installed: (ATM1S12=0S11=70V1X4S2=128S0=2), to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rticular requirements. This String  MUST  however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Alt-0 macro as SLICK looks for it there on boot 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place a Hayse dial command in the Alt-0 macro and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dial that number  first  on BOOTUP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ice for a BBS you call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TM1S12=0S11=70V1X4DT283-9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hing at all appears on your screen, (after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 and you hear the initialization beep) the 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hat SLICK's default port setting (COM1) is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/modem setup. You will need to set anoth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 menu is selected by hitting Alt N (while still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mode) then selecting port 2, 3 or 4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rts. To test the new port selection, simply type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erminal prompt looking for both the letters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along with an OK (or "0") reply from the mode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correct port selected you will want to sav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module so it will remain the default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. This is done via the default menu brought up with the 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. One inside the defaults menu, use Alt P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ort into EXE module. On a 4.77 mhz floppy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take 10-20 seconds. On hard drives with fas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second. You may also wish to change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, data &amp; stopbit and or modem string by this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You may also set the UpLoad and DnLoad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and the default editor for SLICK's 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comes with SLICKED which is pre defin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 Any other favorite text editor will work also. Th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s) Menu is also used to change the hot key macros. (Hi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whats there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HAS Z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is simple, very powerful, and easy to use! Plu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you basically need to enjoy Telecommunication.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8 and up NO LONGER requires the exclusive^ use of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engine to enable (Z)modem protocol. SLICK featur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protocol with Auto Sensing. (You need only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to begin the Zmodem transfer, SLICK does the rest!)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Mode has been added (V5.4) via Ctrl Home to allow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aw characters without filtering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and advanced function for investigating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ing at the port. Additionally, a new Literal insert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 the macro keys to facilitate use of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haracters and ANSI. In response to numerou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/DATA/STOPBIT selection can now be saved (V5.1up)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default along with port and baud rate. Several ne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(4800,9600,19200) have been added to the menu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cosmetic changes and embellishments including a few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umber of minor but annoying soft bugs. SLICK is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(on receive only) terminal that supports the f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IOS addresses of 3F8, 2F8, 3E8 and 2E8 respectively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4. If you are using OS/2 or any other system th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thru 8 at 3220h thru 5228, a special version of SLICK/O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those circumstances. Please call our office. (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IRQ4 w/COM1&amp;3 and IRQ3 w/COM2&amp;4 in the standar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oday, 99% of all BBS's are providing 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superior performance it has over X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any of our users are running laptops, we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providing X and Ymodem via the external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, thus keeping the size of SLICK's executabl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. Therefore, for those of you who like SLICK and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X and Ymodem, you must register with Omen to get an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bility to pass parameter) version of DSZ. Zmodem ha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facto standard on almost all Bulletin Boards. But, if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 are still needed, SLICK can  still pas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n's DSZ engine (for those protocols) if DSZ is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PER operation of DSZ or any external utilit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have a DOS PATH to where you have located S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tilities. Example: Suppose you have SLICK and SLIC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f the root of your "C" drive called MODEM [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MODEM]. You must then add MODEM to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as SET PATH=C:\MODEM etc etc. To confi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booting, that your path is properly set, type SE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If you are operating off a floppy driv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ystem disk with COMMAND.COM on the flopp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has some very nice utilities for making life easy. Th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isplay screen buffer) is an example. This feature keep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pages of text in memory for immediate redisplay.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g Up/Dn up/dn arrow, home and end, navigating is a sn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useful when you forgot the spelling of tha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 to download - just hit Alt T to go back in tim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 take a snapshot of the screen (Alt G) or save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the buffer to the standard log capture file. (Alt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0 macro can be programmed to run your favorite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key stroke. F8 loads and runs SLICKED,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ditor. (Remember, you and reset this to ru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WAY &amp; MONIT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DoorWay (Alt=) or Monitor mode (CtrlHome)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s are active! You may exit either mode by hit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again to regain use of SLICK hot keys. While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any extended keys that are struck will result in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NUL preceding the keys actual scancod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interpretation of Function and Extended keys on hos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V5.4 now provides as a perk to its registered users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OST Mode. This feature (like a mini BBS) is very useful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han most to learn to operate. First, here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NOTE: For testing purposes, you can activate SLICK'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without a connect) via local mode toggle Alt F1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e carrier detection that would normally ca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o disengage. You could also send the macro in Alt 9 b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would assume a connect, and, not finding a carrier, dis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few attempts a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SLICK Host Menu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Drop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Page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Read 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Send 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Shut dow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Exit/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is function allows you to download a file.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name and, if found, promptly transmits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Zmodem. Practically all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is function gives you the DOS prompt as if you wer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your host system. DOORWAY its NOT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, move and delete files. You can also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ommand to read any ascii text files on your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even run some applications that do not require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imary job is to copy a file to SLICK's defaul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transmission (if what you want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). To return to the Host Menu, you only ne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at the DOS prompt. This feature requir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, called DROPDOS.BAT (supplied) tha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S's ability to redirect the CON output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during the drop. Its covered in more detail d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hould it be necessary to get the atten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, selection 3 will cause the host to beep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or twenty seconds. The SYSOP (host end) need on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trigger the chat operation otherwise it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nd return the user (remote) back to the main menu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Mail function, a forward slash &lt;/&gt; will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 be initiated by either end) when used as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is is a convient way to get messages or general bullet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one with access to the host system. It will display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and then wait for a user key stroke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The first time this selection is called, if the bulleti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.BUL is not found, it will be created with a sho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there are no bulletins as of yet. SLICK.BU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files generated by SLICK terminal,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tandard ascii editor, including SLICKED.EXE (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is option allows a user to post a message on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appended to the end of the existing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LICK.BUL). It is a bare bones posting system with n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iminating who has access to what mail. Line lengt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73 characters. A new line is started by hitting the 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A message is saved or ended by hitting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nt key &lt;/&gt; (usually below the question &lt;?&gt;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This is equivalent to using Alt-X at the terminal.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K, taking it off line, and returning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This forces Host Mode to drop the line (hang up) and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access the Host Mode via a remote term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ngs must be accomplished. First, the modem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0 must be installed in Macro Alt-0 with the desire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.e. the number of rings to wait before connecting. EX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0=3----------------ETC. This will cause the modem to answ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) after the third ring. Next, you must set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key in macro Alt-9. It MUST begin with at leas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isks (*) followed by no more than five characters. EX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!$@&amp;# This Host Key does several important job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activate the Host mode remotely, and, since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t in advance, a certain amount of security. Ide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ansmit the Host key (after the CONNECT message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LICK terminal by using the same Alt-9 Macr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he Host Mode into action (at the HOST site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be asked for your name. The name is only required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and is not critical. (User names are logg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called SLICK.USR). You could spel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each time, as no checks are made against it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will ask for a password. This is VERY critical. C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and can be mixed. The very first time you use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 will create a file called SLICK.PWD and instal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password HOSTSYSOP which you must type (in CAPITOLS)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 Its up to you to create additional passwords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via any ascii editor such as SLICKED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If the password was invalid compared to thos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K.PWD, the Host informs the login and disconnect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elcomed to the main menu. It'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OS.BAT      Batch file must reside in same directory as S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        Line 1 (not required, just eliminates scrn echo at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Y COM1:       Line 2 (change to reflect the port [COM?]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AND.COM   Line 3 (path to DOS file **VERY 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Y CON         Line 4 (undoes line 2 returning screen/kybd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ost versions of DOS that I have encountered fail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 default addresses of 3E8 and 2E8 in BIOS at Seg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0004 and 0006. Ordinarily this would prevent 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orking on COM3 or COM4 (i.e. CTTY COM3: or CTTY COM4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SLICK (or any terminal using di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ing) works ok. I overcome this limitation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CK to poke the required addresses into BIOS mem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present. This is necessary because the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on command looks there for where to go with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ed output. SLICK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ature has been added that will record all your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place and number called. This feature is togg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 key combination while in terminal mode. It write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 called SLICK.TYM. There are two line writt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he first line tells who you called, the phone numbe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e and time the connect was made. The secon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apsed time of the call on the line above it. EXAMP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: Telenet Data, Ph# ATDT*70,524-4094 on 7/30/92 at 11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time for call was: 0hr,12min, 25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quires that you to use the built i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pick and initiate a call and will not work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entries whil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toggled on and off by use of Alt-K whil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. The first time it is used, the file SLICK.T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in SLICK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Z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Z key brings up this "Default" Menu screen, where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ptions, including the ability to reset the 10 defin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[Alt-1 thru Alt-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&gt;&gt;Slick Terminal&lt;&l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rom Simple Software Company, New Orleans, L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lick Communication Terminal can be programmed to boot up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 number of default parameters. Changes to these default valu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can be made here. These changes are written into the execut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ile code rather than an external configuration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tP, AltB and AltS reset the default Port, Baud and Parity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ata/StopBits terminal settings. ALL these values must firs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efined in Terminal Mode. The remaining keys will displa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old setting and poll you for changes if an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The Following Defaults are availab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J Hot Key/Utility  | Alt-B Baud Default  | Alt-T TestS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P Set Comm Port #  | Alt-E Your Editor   | Alt-D DL Drv/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1/0 Define Macros  | Alt-C Color Palette | Alt-U UL Drv/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S Par/Dat/Stop     | Alt-9 Host KeyWord  | Alt-0 Modem Cm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</w:t>
      </w:r>
      <w:r>
        <w:rPr/>
        <w:t>Esc to 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&gt;&gt; SlickTerminal V 5.4 &lt;&l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S.S.C. POB 8184,N.O.,La.,70182,OFC 504-288-655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</w:t>
      </w:r>
      <w:r>
        <w:rPr/>
        <w:t>ĳ Registered Copy: John Hancock  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Welcome to Slick! No doubt your first question is "WHY Slick?"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lick Terminal was originally intended for users with only  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loppy Drive, little RAM, AND no previous Communication Skill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w, it has become a favorite of everyone; Laptop users, Po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Operator and novices alike. SLICK is self modifying and requir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additional Config Support Files; PLUS it has 10 programm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cro Keys, (9 more hardcoded), Screen Capture, Review Buffer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ial Directory, PLUS  lots more GREAT and EASY to use featur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1 = This Help Screen        F2 = Hayes Modem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3 = Zmodem Information      F4 = Help with Macro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5 = Show Program. Macros    F6 = Show Hard Coded Macr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7 = Show Active Toggles     F9 = Repeat Dial if BUS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Voice Support (504) 288-6550 [your toll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 xml:space="preserve">Slick Terminal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 xml:space="preserve">From Simple Software Co., N.O.LA. 504-288-6550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 xml:space="preserve">SLICK Ports are strapped as follows: COM1(3F8/IRQ4), COM2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(2F8/IRQ3), COM3(3E8/IRQ4), COM4(2E8/IRQ3). You change them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in several easy steps. First, hit Alt-N to enter Port Menu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and select new Port; hit Alt-B to change Baud [1200] default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status and Alt-F7 to select another DATA/PARITY/STOPBIT (8N1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is the present default value). Next, hit Alt-Z to enter the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Default Menu and select Alt-P to set new port as default at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next runtime, Alt-B to set new Baud, and Alt-S to set new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DATA/PARITY/STOPBIT. In each case you will be signaled when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each operation is completed. If the default modem string does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not return an OK, one or more switches [&amp;D2 etc] may be wrong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for your brand modem. Use Alt-0 to change as necessary.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 xml:space="preserve">HINT: In terminal mode type AT followed by suspect switch;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ie AT&amp;D2, if switch is incorrect, error message will indicate.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 xml:space="preserve">&gt;&gt;Slick Terminal&lt;&lt;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 xml:space="preserve">From Simple Software Company, New Orleans, La.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SLICK has Zmodem protocol with auto sensing built in. It is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only necessary to instruct the host to begin a Zmodem download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and SLICK will sense and begin the transfer. Short text files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or mail may be uploaded with the built in ASCII protocol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ile transfers other than Zmodem downloads are begun by hit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 xml:space="preserve">the Pg Dn key for file Downloads and the Pg Up key for Upload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A = ASCII UpLoad [must be standard text with CRLF line endings]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X = Xmodem or plain Ymodem [CkhSum/CRC] (needs Omens DSZ Engine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Y = Ymodem/Batch/CRC, 1024 byte packet  (needs Omens DSZ Engine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Z = Zmodem w/Crash Recovery, etc, etc, very HIGHLY SUGGESTED!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 xml:space="preserve">Note: Transfer of File Name is automatic when using Zmodem or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 xml:space="preserve">Ymodem/Batch. Xmodem requires entering filename at menu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&gt;&gt;Slick Terminal&lt;&l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From Simple Software Company, New Orleans, La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Macro Keys Alt/1 through Alt/0 are programmable via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ame keys while in the DEFAULTS Menu, reached via Alt Z ke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Macro Keys "LeftShift" F1 thru F9 are Hard Coded; b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represent the most common Network, Telenet and Hayse comman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OORWAY &amp; MONITOR Mode are accessed via Alt= and CtrlHome comb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basic Function Keys F1 through F6, allow access to vario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Help Screens such as the one you are viewing now as well 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Windows showing the Variable and Hard Coded Macros [F5 &amp; F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The Following Hot Keys are availab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M Dial Directory | Alt-B Set Baud Rate. | Alt-N  Comm Po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R Reset Modem    | Alt-O Hang up line   | F-9 Repeat Di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D Drop to DOS    | Alt-L Log File [Tog] | F-7 Show Togg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P Printer  [Tog] | Alt-S Sound    [Tog] | F8 Edit Dial-D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E Echo     [Tog] | Alt-K TimeStamp Log  | F10 Run Uti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lt-G Screen SnapShot| Alt-T ReDisplay Log  | Alt-Z "Defaults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 5.4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Programmable Macro Keys Alt/1 through Alt/0 are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Key     Macro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1   XXXXXXXXXXXXXXXXXXXXXXXXXXXXX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2   XXXXXXXX  SEE EXAMPLES BELOW  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3  (XXXXXXXXXXFourty Spaces HereXXXXXXXXXXX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4   XXXXXXXXXXXXXXXXXXXXXXXXXXXXXX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5   XXXXXXXXLimited to Strings of 40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6   XXXXXXXXCharacters Each !!!!!  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7   Examples:XXXXXXXXXXXXXXXXXXXXXXXXXXX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8   John;Doe;HOTDOG  XXXXXXXXXXXXX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9   AT E1 M1 S7=45 S2=2 F1 V1 X4 &amp;T5  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Alt-0   ATDT9998888  XXXXXXXXXXXXXXXXXXXXXXXXXX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DL/DIR  (current directory unless set otherwis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UL/DIR  (current directory unless set otherwis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NOTE: All Strings are limited to 40 characters in length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 5.4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&gt;&gt;Slick Terminal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rom Simple Software Company, New Orleans, L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Hard Coded Macro Keys toggled by the Ctrl+Key ar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Key     Macro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1  AT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2  AT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3  ATH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4  ATH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5  &lt;@&lt;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6  HANGU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7  @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8  &lt;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LfSfF9  D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(These may vary somewhat with later version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4 Changes/Additions/Bug fixe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 V5.+ has been completely overhauled to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possible methods of executing code using the le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PU cycles. Host mode, PLUS time stamp logging with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, now available to registered users. See all the detail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get upgrades to our registered users the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and to continue with the shareware method of distribu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corporated a proven INSTANT user registration metho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, you pass the parameter REGISTER to SLICK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, when asked, enter your first and last name as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us. Next you enter the registration code we provi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ving payment. It's just that easy now. [ C&gt;SLICK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t mode has been added to V5.4 via the Ho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a registration code number which will allow you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ersonalize your shareware copy.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type SLICK REGISTER and enter your first and last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ode number. Code numbers may be issued by voice ph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ling to accept a collect call, otherwise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a first class US 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want to be a real SLICK modem driv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ration code by first class US mail (yes) (no).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 me collect) between______(a)(p) __ST and ______(a)(p) __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9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is a trademark of Omen Tech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the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