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is Program brought to you through the facilities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***  SIMPLE SOFTWARE COMPANY  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P.O BOX 818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NEW ORLEANS, LA.  7018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gt;&gt;&gt;&gt;&gt;&gt;&gt;&gt; Custom Programming &lt;&lt;&lt;&lt;&lt;&lt;&lt;&l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Voice (504) 288-6550   Data (504) 283-978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atabase - Accounting - Telecommunications - DOS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Terry Tekippe, Ph.D, Gary M. Raymond, Programm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summary of technical modem information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ources over the past few years. Hopefully it will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has helped us. The information lacks great detail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lemental information necessary for cod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BM Default Value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Address = IRQ# plu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DEC   HEX  ISR   VEC ADD   IRQ OCW1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1016  3F8  IRQ4  12d(0xC)  AND 0xEF (or) AND (NOT 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  760   2F8  IRQ3  11d(0xB)  AND 0xF7 (or) AND (NOT 0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  1000  3E8  IRQ4  12d(0xC)  AND 0xEF (or) AND (NOT 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4  744   2E8  IRQ3  11d(0xB)  AND 0xF7 (or) AND (NOT 0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1  AND 0xFD  (various bit mask operations for OCW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2  AND 0xEF   depending on Interrupt Request Lin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3  AND 0x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4  AND 0x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5  AND 0x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6  AND 0x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7  AND 0x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T PC's may addr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  (EXAMPLE: MCR for COM1 = 3F8+4 or 3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 =  BASE  + 1  ;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=  BASE  + 2  ; 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=  BASE  + 3  ;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=  BASE  + 4  ;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=  BASE  + 5  ;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=  BASE  + 6  ;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Activates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Data Received         Read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THR empty             Output to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Data error/break      Read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MSR change            Read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more than 1 intr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 =  00  change in MSR        10   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THR empty            11    recv error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  =  Data Length      00=5bits           10=7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=6bits           11=8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Stop Bits        0=1bit             1=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5  =  Parity           000=Ignore         101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=ODD            111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Break Condition  0=disabled        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Port Toggle      0=Use THR/RDR/IER  1=Use BRDL/BR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Set DTR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Set RTS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USER B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USER B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UAR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byte in RD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overrun in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Parity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Framing error (out of sync, no stop bi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TSR empty (removes char from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B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change in [C]lear [T]o [S]end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change in [D]ata [S]et [R]eady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change in ring indicator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change in [D]ata [C]arrier [D]etect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Clear to send ..... [CTS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Data set ready .... [DSR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Ring Indicator .... [RI] 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Data Carrier detect [DCD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NSWER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B0      SELECT CCITT V.22 IN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   DIAL COMMAND (n = DIAL STRING, 0-9, *, #, !, W, 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DIS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1        ENABL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ON HOOK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I0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DISPLAY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3        DISPLAY MESSAGE PROG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/L0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  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        MEDI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        MAXIM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M0   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     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DISABLE SPEAKER WHEN DIALING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G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RETRAIN (2400 BP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/Q0      EN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=X      S REGISTER WRITE (n = VALID S REG, X = ALLOWED VALUE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?       READ SPECIFIED S REGISTER (n = ANY VALID 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        SELECT DIGI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     SELECT WOR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       BLIND DIAL, DISPLAY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BLIND DIAL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DETECT DIAL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DETECT BUSY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      DIAL AND BUSY TONE DETECT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0        DISABLE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1        ENABLE LONG SPAC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     ESCAPE CODE (GO TO COMMAND MODE IF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C0   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   DCD FOLLOWS REMOT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0      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HANGUP AND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POWER UP RESET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FETCH FACTORY CONFIGURATION for S REG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0       NO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G1   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2       1800 HZ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0       SELECT RJ-11/RJ-41S/RJ-4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1       SELECT RJ-12/RJ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0       SELECT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0       MAKE BREAK RATIO FOR US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MAKE BREAK RATIO FOR FOREIGN STANDARD (33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0       CTS TRACK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     CTS ON WHEN MODEM READY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     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DSR FOLLOWS RE232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T0       STOP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LOCAL AL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3       LOCAL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EN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5       DIS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6       REMOTE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7       REMOTE D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LOCAL A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V        VIEW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REG   ADDRESS  DEFAULT  VALID RAN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      228      0        0-255         RING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     229      0        0-255        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     230      43       0-127         ESCAP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      231      13       0-127        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      232      10       0-127         L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5      233      8        0-127         B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6      234      2        0-255        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7      235      30       1-30          WAIT FOR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8      236      2        0-255         PAUSE TIME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9      237      6        1-255(.1SEC)  CARRIER DET RESP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10     238      14       1-255(.1SEC)  LOST CARRIER TO HANG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     239                             TOUCH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2     240      50       0-255         ESCAPE COD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/50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3     241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4     242      AA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     243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6     244      0                      MODEM T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7     245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8     246      0        0-255         TE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9     247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     248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1     249      0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2     250      76                     BIT MAPPED OPTIONS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3     251      7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4     252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     253      5        0-255(.01SEC) DELAY TO DTR (SYN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6     254      1        0-255(.01SEC) RTS TO CTS DELAY (HAL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7     255      40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 WORD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OK              Command execu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CONNECT         Carrier detected (300 bbs or 1200 bbs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0 is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   RING            Phone is ringing (will answer only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answ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NO CARRIER      Carrier lost or nev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ERROR           Error in command line, line too lo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alid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CONNECT 1200    Carrier detected at 1200 bbs if X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   NO DIALTONE     Displayed if no dialtone is dete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in 5 seconds and X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    BUSY            Displayed when a busy signal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cted and Z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      NO ANSWER       Displayed when "@" dial modifi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hone continues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       CONNECT 2400    Carrier detected at 2400 bbs. X1 or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         BELL 103    BELL 212    V.22        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S      300  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300       300         300         300**       3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200 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1200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2400*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300*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          COMMAND LINE PREFIX (ATTENTION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S COMMAND LINES EXCEPT +++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/ (REPEA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         RE-EXECUTE LAST COMMAND LINE; (A/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OFF-HOOK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            SELECTS CCITT V.22 OP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(Default)      SELECTS BELL 212A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DIAL NUMBER WHICH FOLLOWW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MODEM DOES NOT "ECHO" COMMAN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1  (Default)      MODEM SECHOS COMMANDS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Default)       ON-HOOK (HANG-U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        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REQUEST PRODUCT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(Default)      SPEAKER ON UNTIL CARRI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         SPEAKE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         SPEAKER ON UNTIL CARRIER DETEC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RETURN TO ON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         RETURN TO ON-LINE STATE AND INITIATE RE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(Default)  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         MODEM DOES NOT RETUR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=N              SET REGISTER R TO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?                REQUEST CONTENTS OF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SHORT FORM NUMERIC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(Default)      FULL WOR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300 BPS COMPATIBILITY MODE; CONN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BUSY SIGNAL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   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BUSY RESULT CODE IF BUS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MODEM SENDS BUSY CODE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(Default)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LOAD STORED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                 DCD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(Default)     DCD ON INDICATES PRESENCE OF DAT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   (Default)     MODEM IGNORES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         MODEM ASSUMES COMMAND STATE WHEN ON-TO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ITION DETECTED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         MODEM HANGS UP &amp; ASSUME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ANSWER NOT DISABLED UNLES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 BY (RI- # DTR-)= A6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         MODEM ASSUMES INITIALIZATION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NG AN ON-TO-OFF TRANSITION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         LOAD FACTORY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  (Default)      PULSE DIAL MAKE/BREAK RATIO = 39/61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         PULSE DIAL MAKE/BREAK RATIO = 33/67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                 DS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         DSR OPERATES IN ACCORDANCE WITH EIA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         TERMINATE TES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         INITIATE LOCAL ANALOG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         INITIATE LOCAL ANALOG LOOPBACK WITH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Z                 STOR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Go off hook and answer phone immediately. The Model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goes off hook, transmits the answer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carrier from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entered after the A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/    Repeat previous command. The last command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2400 will execute again. This comm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T" prefix or &lt;cr&gt;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    Bell/CCITT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 - Selects CCITT V. 22 operation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- Selects BELL212A operation at 1200 bp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1200 bps modems in the United States opera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212A specification. In order to communicate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ing to the international CCITT V.22 standard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0 command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Dial the number immediately following this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= digits 0 through 9 together with the dial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Modifiers:  P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Wait for dial t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  Pause before dialing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Return to command mod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  Wait for quiet answer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Flash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Dial the number stor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WAIT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        RETURN TO COMMAND STAT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 REGISTER COMMANDS ARE ENTERED IN THE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 S8=2 S2=43 S7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VALUE IN ANY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#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HOULD ECHO THE VALUE FOUND IN THE REGIS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Values      Regi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  0           AUTO ANS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55       AUTO ANSWER ON, ANSWER ON INDICATED 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**0-255       RING COUNT (THIS IS A READ-ONL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0-127       ESCAPE CHARACTER  NORMALLY SET TO 43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-255     ESCAPE 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0-127        END OF LINE CHARACTER  NORMALLY SET TO 13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4  0-127        LINE FEED CHARACTER  NORMALLY SET TO 10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5  0-127        BACKSPACE CHARACTER  NORMALLY SET TO 8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6  2-255  SEC   PAUSE BEFORE DIALING (NORMALLY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 1-255  SEC   WAIT FOR CARRIER (NORMALLY SET TO 3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8  0-255  SEC   PAUSE FOR COMMA IN DIAL STRING (NORMALLY SET TO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9  1-255  .1SEC CARRIER VALIDATION TIME NORMALLY 6 (.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1-255  .1SEC LOSS OF CARRIER DISCONNECT DELAY NORMALLY 14 (1.4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50-127 .1SEC TOUCH TONE DURATION. THE DEFAULT IS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20-255 .02SE ESCAPE SEQENCE PAUSE  NORMALLY 50 (1.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*            POWER UP ASYNC DATA FORMAT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*            OPTION STATUS DEFULT AA (HEX CODE)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 *            DEFULT 0. TEST STATUS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 0-255 SEC    DEFULT 0. TEST TIMER (REMO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 *            DEFULT 0.OPTION STATUS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 *            OPTION STATUS, DEFULT 76.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 *            OPTION STATUS  NORMALLY 07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 0-255 SEC    DTR DETECT DELAY NORMALLY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YNC MODE, SYIC AUTO-DIAL AND SYIC MANUAL DIAL MODE .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6 0-255 MS     RTS TO CTS DELAY (1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 *            OPTION STATUS, DEFULT 40 (HEX CODE)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 USED BY MODEM PROCESSOR. DO NOT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ALU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PAR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BIT 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BIT 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0    LOCAL CHARACTER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OCAL CHARACTER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STATUS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TATUS DISPL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MODEM RESPOND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MODEM IGN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TON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ULS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0    REMOTE DIGITAL LOOP REQUESTED BY OTHER MODE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REQUESTED BY OTHER MODE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0    REMOTE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SELF TEST RD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ELF TEST RD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SELF TEST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ELF TEST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1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RJ11/RJ41/45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J12/FJ13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CTS FOLLOW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CT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&amp;4    0    MODEM IGNOR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MODEM ASSUMES COMMAND STATE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MODEM ASSUMES COMMAND STATE AND DISABLES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MODEM RESETS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0    DCD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CD FOLLOW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DSR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DSR BEHAV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LONG SPACE DISCONNEC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ONG SPACE DISCONNEC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2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&amp;1    1    LOW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MEDI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&amp;3    0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SPEAKER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PEAKER OFF DURING DIALING THEN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&amp;6  0    X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 1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X 2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 3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X 4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0    39/61 MAKE/BREAK RATIO (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33/67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0    REMOTE DIGITAL LOOP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REMOTE DIGITAL LOOP REQUES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&amp;2    0    0-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    0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PARITY BI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ARITY BIT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&amp;7    0    NO GU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7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&amp;1    0    ASYNC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ASYNC/SYN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YNC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0    PUBLIC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&amp;5    0    IN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EX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LAVED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0    CCITT V.22 PROTOCOL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BELL 212A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TANDARD LEAD IN SEQUENCE (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   FOR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     DIAL (ATD ###-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PULSE (ATDP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TONE  (ATDT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1     EN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0     DIS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1     FORCE 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     FORCE LIN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ECHO VER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1     SPEAKER VOLU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2     SPEAKER VOLUM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3     SPEAKER VOLU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0 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     SPEAKER ON EXCEPT WHILE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2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3     SPEAKER ON EXCEPT WHILE DIALING AND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     GO ONLINE AFTER ESCAPE OR WHIL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     STATUS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1     STATUS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0 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 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0     "CONNECT" (CODE 1)  ALL SPEED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1     "CONNECT" (CODE 1)  0-300 BPS OR "CONNECT 1200" FOR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2400" FOR 2400 BP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2     WAIT FOR DIAL TONE (CONNECT SPEEDS SHOWN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3    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     WAIT FOR DIAL TONE,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RESET TO POWER UP CONDITION (CLEARS AL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MODEM SPECIAL COMMANDS:    (* = FACTORY SETTIN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0     CCITT V.22 A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     BELL 212A AT 1200 B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F    RESTORE TO FACTORY C0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    NO GUARD T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1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G2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J    RJ11/RJ41S/RJ45 J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J2   RJ12/RJ13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L    REGULAR PHONE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L1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    ASYNC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1   ASYNC/SYN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2   SYNC AU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M3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P    39/61 PULSE MAKE/BREAK RATI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P1   33/67 PULSE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T4   GRANT RDL TEST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T5   DENY RDL TE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V    VIEW STATUS OF ALL MODEM SETTINGS. SEE ALL S REGIST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MODEM COMMAND SETTINGS ON ON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    SYNC CLOCK INTER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1   SYNC CLOCK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X2   SYNC CLOCK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Z    STORE D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RFACE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&amp;C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  DCD ON WHILE CARRIER PRES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    DTR IGNO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1   DTR FAIL DISCONNECT ENABLED (MODEM RETURNS TO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2   DTR FAIL DISCONNECT ENABLED (MODEM RETURNS TO COMMAND MOD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NS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D3   DTR FAIL DISCONNECT ENABLED (RESET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