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2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Samuel H. Smith, 25-Jan-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verts Qmodem's "BEW" upload file listing in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 for use with the HS/Lin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2lst &lt;QMODEM.BEW &gt;FIL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HS-D.BAT file using BEW2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-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DOWNLOAD HS/LINK WITH QMODEM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SE ALT-6 TO PREPARE UPLOAD LIST FOR BIDIRECTIONAL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QMODEM.BEW GOTO USEB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-E%3 -P%2 -UC:\QMODEM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SEB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2LST &lt;QMODEM.BEW &gt;FIL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-E%3 -P%2 -UC:\QMODEM\DOWNLOAD @FIL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QMODEM.B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batch is installed, you can use ALT-6 to enter the Bat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BEW) where you specify files to be uploaded.  Then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 hs/link download, the files listed in BEW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irectionally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