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h r o n o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ComputerEase, Prince Georg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escription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time events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ring events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s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Keys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databases, files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File Requirements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iles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s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s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Hardware/Software Requirements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stallation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from a ChronoLog "Master" Diskett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When System Files Have Been Compressed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nitialization (CLINIT.EXE)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time Initialization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Initializations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DOS Path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Virtual Disk or RAMDRIVE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ing Process Explained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- the Main Module (CHRONO.EXE)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Headers and Footers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ily Schedule Screen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Keypad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Schedule Screen Action Keys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ily Schedule Help Screen (key = H)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ChronoLog Event (key = A)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ONE-TIME Event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n ANNUAL Event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MONTHLY Event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WEEKLY Event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BI-WEEKLY Event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BI-MONTHLY Event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SEMI-ANNUAL Event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Monthly Varying Event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n Annual Varying Event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s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n Event (key = ENTER)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an Event (key = M on VIEW EVENT Screen)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n Event (key = D on VIEW EVENT Screen)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Events (key = S)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Events Containing a Character String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Events by CrossKey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Your CrossKey List (key = X)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CrossKey (key = A on the CrossKey screen)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CrossKey (key = D on the CrossKey screen)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Key Matrix (key = M)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 (key = P)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ppointment Schedule (All Events)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ppointment Schedule (Selected CrossKeys)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onth Calendar on Narrow Paper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onth Calendar on Wide Paper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ne-Time Events for a Selected Period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ll Recurring Event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PhoneLog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ToDoList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Results of the Last Search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(key = C)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Month Calendar (key = 3)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Log (key = L)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Log Data File Location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labels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PhoneLog Entry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PhoneLog Entry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a PhoneLog Entry Name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PhoneLog Data Item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Log Autodial Feature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PhoneLog Entry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PhoneLog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irect (key = D)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quired by DOS Direct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Direct Data File Location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DOS Direct Application (key = A)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a DOS Direct Application (key = M)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DOS Direct Application (key = D)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DOS Direct Application (key = ENTER)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OS Direct Table Order (key = C)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DoList (key = T)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oList Data File Location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ToDoList Item Here (key = A)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ToDoList Item To End Of List (key = E)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a ToDoList Item (key = M)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ToDoList Item (key = D)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leting the Last Deleted ToDoList Item (key = U)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ToDoList Order (key = C)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Program (key = U)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enu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Heading (Screen and Printout)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ays For APPOINTMENT SCHEDULE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utput Port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/Non-graphic Printing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/Disable Printer Check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Log Data Labels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-Checking Parameters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Space (Temporary Disk Storage)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Time Representation (CIVILIAN/MILITARY)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the opening ChronoLog Logo Screen On/Off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Data File Locations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Log Data File Location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 Data File Location...........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oList Data File Location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opy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py on Floppy Disk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ng System Files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noLog Registration Form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ChronoLog to Sleep (key = Z)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ChronoLog (key = ESC)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ily Reminding (CLTODAY.EXE)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Support, and Licensing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ccess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dentification Code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Key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covery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stribution Incentive Royalties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s and Acknowledgements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hanges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1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2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About Shareware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Ease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without limitation any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,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uarantee that this product, at the time of its creation,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ed in good faith with no subversive motives such as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es.  ComputerEase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Ease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COMPUTEREASE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's life consists of sequences of event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plan for the future whether we realize it or no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every move we make follows an invisible script which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 a lot of time thinking about and implementing.  No one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ge of kindergarten can operate without some sort of pl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ften critical that we do certain things at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and that conflicting circumstances don't hinder 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ves are "busier" than others, of course, bu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relative.  For example, I know people with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ies who have no problem keeping track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schedules strictly by memory.  I also know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member that tomorrow is Satur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for one, am closer to the latter category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.  I give myself far too much credit for having any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capability, and it constantly gets me into frust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years ago, when I first became a manager, I c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conclusion that I was not nearly organized enough t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.  I couldn't keep track of my own daily activities, much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een other people.  Sure, I tried to keep a pencil calenda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cumbersome and inflexible.  Planned activities for my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 changed too frequently - my appointment book quickly beca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 of erasures and strike-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d other probl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y job required me to do status briefings and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 had to summarize past events for my bosses, sometimes f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a year.  Many days (and nights) found me sifting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files, trying to re-capture dates and sequences of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s a supervisor, I had to write annual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for all of my employees.  This was a particularly ard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, because with 18 people - as much as I appreciate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ly - their efforts all started to run together over a yea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And these evaluations were very important to their care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t wasn't just that I had trouble being in the right plac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ime, I also needed to remember past events - and who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  Knowing that I desperately needed help, I survey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orld for organizing to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many Personal Information Managers (PIM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-making, scheduling, reminding software packages on the r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reware markets.  But nowhere could I find a system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LL of the things I needed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as an old, washed-up programmer who still loves it, I be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what was to become ChronoLog.  It was very simple at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gradually evolved into what I believe is a fairly sophist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 of software.  I have never really stopped working on it sinc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an in 1987, although I didn't offer it for use by others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of years 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ent through several name changes.  From what I first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 little reminder program" evolved REMNOTES (I never really li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); then RECALL (a commercial PIM came out named I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); then NCONTROL (I discovered not one but two programs nam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: a shareware prospect management system and a Macintosh PIM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ided to let those guys worry about trademark infring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I settled on ChronoLog, and I think that the name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.  It's a time manager (Chronos is Greek for time)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all input in Chronological order; and, because it doesn't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which have past, it serves as a permanent LOGbook of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91, I submitted ChronoLog's predecessor, NControl,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software contest conducted by the Department of Defens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trol Micro User's Group (C2MUG) - and won firs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eneral Utility Category.  From the response I got from D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who had downloaded it and used it, I decided that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enough to expand on, commercialize a bit, and distribu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  So I began work on version 2.0 of NControl, which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ill use it extensively myself - all of the cha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 in my life is still here, only now much more organ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ChronoLog a try - maybe it will help you, too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ug Pa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ute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ce George, V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is a Personal Information Manager - a PIM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, the user, to enter DATA about your job (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t of your life) which is personally important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s it, and presents it back to you a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rimary purpose is to ensure that you are kept a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d of future events for which you have a respons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trongest feature is the management of resour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ing people or things and ensuring that confli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d.  (It shouldn't, however, be confused with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management tools such as Timeline or Harvard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  They are designed to handle specific,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s with prescribed boundaries.  ChronoLog has no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end - it is a permanent record of all aspects of your lif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is extremely easy to use.  It has been purpo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so that all screens and processes are intuitiv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planatory.  Every screen has all possible actions (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use of the keypad for scrolling) displayed at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documentation and system "help" is provided, of cours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a new computer user could sit down and begin us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ferring to eith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's Guide will explain in detail the many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ronoLog will do for you, but here is a quick summ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t allows you to create (and, if necessary,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) notes on upcoming "one-time" events (anyti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).  Then, as the date approaches, it will relentles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every time you execute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t allows you to store events which recu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, predictable basis.  This type of event is enter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d NEVER ceases to remind you - unless you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t allows you to categorize events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separate control over groups of resources, by using CRO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KEYwords, or CrossKeys.  (As mentio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, it was originally designed for managing peop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imagination...).  A special feature, called the Cross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graphically displays category utilization for any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period - by pressing a couple of key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t checks and warns you of potential confli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for events in your personal schedule or those man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t prints monthly calendars in block forma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narrow and wide carriage printers, appointment schedu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r-tailored lists of events past, present, and future -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uple of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t provides you with a permanent record of event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vents entered into ChronoLog stay in the system FOR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delete them.  You can use the system to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events in your life which occurred YEARS ago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pla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t has a search feature which lets you find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a character string, or a Cross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it has several additional features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directory, a calculator, a "to-do" list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petual calendar.  It will also let you execute your othe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rom an internal menu, without leaving ChronoLo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it is "customizable" to suit your own need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lete control over most system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efinitions are essential for you to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 what you, the user, enter into the system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of (1) creating a reminder on a daily schedu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, or, (2) simply recording something that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ble to recall in the future.  Ev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ontain a narrative description of the ev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over a period of time, which may be a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, a single day, or, if you desire, a span of hou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may be categorized (by using the CrossKey)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control groups of resources or 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ChronoLog events, "one-tim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urri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One-tim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time events are entered into the system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and/or record a specific event, such as a trip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ee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urr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ring events recur on a regular, predictable b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ime of entry, recurring events remain i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deleted, and ChronoLog automatically hand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t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ight types of recurring events: annual, month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, bi-weekly, bi-monthly, semi-annual, monthly varying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varying.  The latter two, the varying events, ar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relative" times in the month or year, such as "the 3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esday every month", or "the 2nd Wednesday in Augus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ring events are stored by ChronoLog only once,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time events are.  However, the dates of recurring ev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ixed, but "floating".  When ChronoLog loads each da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these entries to the next occurrence of that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r date for annual and annual varying, the nex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nces for semi-annual, the next four occurrences for b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, and the next eight occurrences for the remaining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emin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ronoLog is first loaded each day, all EV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panded" into REMINDERS to create the DAILY SCHEDUL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upcoming events in a scrollable form. "Expansion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an event is scheduled to occur over a period of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, then you need to be reminded not once, but EVERY day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ration of the ev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are 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on a single line on the DAILY SCHEDULE scree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is to occur only on on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on two lines, one for the BEGINNING day and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 day, if the event is for a range of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on three lines if the time span includ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(the event is in progress).  In addition to th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DING lines, it will also show the current progr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, i.e. "today is the 3rd day of a five-day ev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EETING.  A one-time event is enter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the date and time is recorded.  As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es, a single reminder line will scroll nearer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ay, finally declaring "TODAY" in the date portion. 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pop up with the CLTODAY program when the exac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ives...refer to the section later in this manual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CLTODAY program.)  Then, when the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, the event will "scroll back into your pas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-DAY TRIP.  A one-time event is entered into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the dates on which the trip begins and e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---&gt; 06-29-92 to 07-02-92 Trip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eginning date approaches, two reminder lin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, one showing "BEGINS" and the other "ENDS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on 6-26-92 ---&gt; 06-29-92 Monday    BEGINS     Tri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-02-92 Thursday  ENDS       Trip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vent is in progress, the note is converted to "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of 4", in addition to the BEGINS and E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on 6-30-92 ---&gt; 06-29-92 Monday    BEGAN      Tri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6-30-92 TODAY     Day 2 of 4 Tri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-02-92 Thursday  ENDS       Trip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nclusion of the trip, as the event scroll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history, the event will be again shown on two line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GAN" and "ENDE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on 7-03-92 ---&gt; 06-29-92 Monday    BEGAN      Tri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-02-92 Thursday  ENDED      Trip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Cross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Keys are intended for more advanced use of the system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the program can be very useful without them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eed to "categorize" events for any reason, Cross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  The term CrossKey is intended to be a gen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(a CROSS-reference KEYword, for short), which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ide variety of appl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obvious use (and the one most referred to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) is for management of a staff of employees.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each of your employee's names as a CrossKey and atta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ents which concern him or her.  This way you can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ing an important project or trip for the employee during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! (See the section entitled "The CrossKey MATRIX"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use CrossKeys if your work involves duties which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definable categories.  For instance, you may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such as "TRAVEL", "MEETINGS", "CONFERENC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onal sales manager for a restaurant chain c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aurant locations as Cross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ntal agency could use each rental propert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gain, use your imaginatio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ystem, databases,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, when installed on a single computer, is in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.  On any given computer, you may choose to hav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DATABASEs (i.e. to keep business and personal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).  A separate DOS subdirectory is us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Each DATABASE is made up of FILES (with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L1) which contain the data that you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for the benefit of purist read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 true database.  The term is used in a generic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re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FIL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ronoLog system is made up of system files (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 for executing the system) and database files (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 the data you en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yste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system, you must have nine PROGRAM files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 files which run the system) and one HELP file.  There ar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ve files which provide INFORMATION about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fteen files are collectively referred to as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re is normally only one copy of the system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even though you may need to creat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Do not delete any of the fifteen files!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come a registered user, you may be entitled to a roy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section "REDISTRIBUTION INCENTIVE ROYALTIES"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the system on to another person, or upload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.  In order to pass the system on (by using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SYSTEM COPY), you MUST PASS ALL FIFTEEN FIL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rogra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"snapshot" description of the nin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Refer to the respective sections for detailed discu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ST.EXE          This is the ChronoLo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  It's only use i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on the har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 the ChronoLog System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.  It is not absolutely essentia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ogram be executed -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may simply be copi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subdirectory if you desir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provided for the benefit of DO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familiar with DOS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IT.EXE          This is the initialization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run before a databa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.  Any attempt to execu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ther programs before this 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in the statement "ChronoLo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been initia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." being displayed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termination.  No harm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just won't wor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.EXE          This is the main ChronoLog program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programs below run "beneat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ONO, or as standalone program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PRINT.EXE         This program is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endars, appointment schedul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TODAY.EXE         This program, normally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 for execu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system boot, will display rem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current day's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PHONE.EXE         This is PhoneLog,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OSDIR.EXE        This is the DOS Directory progra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enter any applic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, then select and ru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TODO.EXE          This program maintains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for which you hav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TIL.EXE          This is the UTILITY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your SETUP routin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functions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find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.HLP          This file contain help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vailable when ChronoLog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nforma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EXE          This is self-extrac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, when executed,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ONO.DOC, the ChronoLog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you are now r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    This file contains brief load-and-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    This is a small file containing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ifteen ChronoLog syste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  This file provide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system for use by vend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lletin board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This is a text file det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quire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Databa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automatically generates a number of files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database (none are present when first instal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the DOS extension .CL1.  Learn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ose files is not required for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; it is offered for information purpos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CL1           This file is generated when CLIN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.  It contains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cessary for running ChronoLo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subsequently be changed b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UTIL.  There is a separate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ach DATABASE on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KEY.CL1        This file will contain Cross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, should you desir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TIME.CL1         This file will contain ChronoLog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even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ING.CL1        This file will contain Chrono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urring even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.CL1        This file will contain the extra-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descriptions for both one-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urring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LIST.CL1        This file will contain the "things-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" items entered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TODO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2.CL1          This file will contain PhoneLo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by executing CLPHONE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DIR.CL1          This file will contain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ecuting other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are entered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DOSDIR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has been designed to operate in a minimu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i.e. 8086 CPU, MS-DOS 2.11, with monochrom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, however, some relevant facts which must be consid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technically possible to run ChronoLo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, it strongly recommended that hard driv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osen if available, because (1) ChronoLog data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and can only expand so far before a floppy is fill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the size of the programs requires the subordinat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PhoneLog and DOS Direct to be loaded as over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painfully slow on a floppy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ystem has been used over a period of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ing files will cause considerable degradation to a l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CPU, also.  For that reason, I would recommend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an 80286 processor for full use of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video graphics is the opening "logo" scree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ypassed if ChronoLog does not detect an EGA (or better)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typically get passed in a varie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, therefore installation may differ depending upon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your copy of the system.  They may be on a "ma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with all files separate, or they ma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pressed" into a single file, the technique of most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.  (If you are not familiar with file compression,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ntitled "COMPRESSING SYSTEM FILES".) 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y even have been converted into a self-extracting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depending on the practice of the BBS or vendor.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or distributors may have added some of their ow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nstallation from a ChronoLog "Master"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from the ChronoLog "ma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(s), one 3 1/2" or two 5 1/4" floppy(s), th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ressed.  Use the following procedure to inst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should be at least 15 files.  Se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.LST for listing of the minimum file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the 3 1/2" floppy or 5 1/4" floppy #1 (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LINST.EXE) into a floppy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ype CLINST (the ChronoLog System Installation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subdirectory on your hard drive and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into it.  (If loading from 5 1/4" flopp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mpted to insert floppy #2.).  CLINIT (the 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Initialization Program) will execute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nstallation When System Files Have Been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ChronoLog files compressed into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he file name SHOULD be CHRONnnn.xxx, where nnn 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 and xxx = compression extension)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stallation 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 not need to run CLINST.  Instea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ed file has been copied to the sub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wherein you want the ChronoLog system files to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compress CHRONnnn.xxx.  If the uncomp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, you may delete CHRONnnn.xx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should be at least 15 files uncompress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CKING.LST for listing of the minimum file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now ready to proceed to type CLINIT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Database Initialization Program) to initializ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in the subdirectory where the system files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how you received your copy of ChronoLo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s a minimum all nine of the program fil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.HLP to run the complet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oint on, the installation instru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ssume that you have UNCOMPRESSED all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Database Initialization (CLINIT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system .EXE programs will execute until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a database for the subdirectory in which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working.  Go back and read the definition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what a database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NIT program creates a SETUP file with defaul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may later customize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ronoLog database is identified by a unique 7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maximum) name, which allows the user to distingu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multiple ChronoLog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First-time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input a heading line which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p the ChronoLog screens and printouts.  This may be your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ganization name, or anything else you choose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by executing UTILITY -&gt; SETUP -&gt;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sked for a database name o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.  ChronoLog assigns your first databa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I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ubsequent Initializ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CLINIT is executed in a new subdirectory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is searched to locate the MAIN database and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xtracted to create a new SETUP.CL1 fi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a unique 7-character databas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will not accept a database name which alread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ould like to create uniqu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storing your PhoneLog, DOS Direct, and Todo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or simply use the information for these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stored in the MAIN database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atabase for each of these, but the option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choose to use it.  The option may be changed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 by selecting UTILITY -&gt; SETUP -&gt; PHONELOG, DOS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DOLIST DATA FILE LO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Creating a DO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wishes to establish more than one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need to copy all of the system files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atabase subdirectory.  Simply add the original (MA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the PATH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is does NOT provide a path to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Since you may have multiple databases, you must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in the MS-DOS subdirectory where the data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VIRTUAL DISK OR RAM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creates a temporary "work space" dail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consists of expanding database events into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reminders.  This work space can reside on your h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if you desire - as a matter of fact, when a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itialized the default work space i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MUCH better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work space is only temporary, the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for it is on a virtual disk or RAMDRIVE. 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r, this is using available RAM to emulate a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The good thing about a virtual disk or RAMDRIVE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kes disk access as fast as memory access; the bad th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en your computer is turned off, the information is l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situations this could be disastrous, but for Chrono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perfect util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ttempt has been made to make the Virtual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DRIVE the default, because there are different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version of DOS you are running, and you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 may vary depending on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must be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TILITY -&gt; SETUP menu to change the wor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.  See the section entitled "WORK SPACE (TEMPORAR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)" for a discussion.  If you choose to use a virtual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AMDRIVE (and you really should!), consult your DOS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ING PROCES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lained in previous sections, an extensive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akes place the first time a ChronoLog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each day.  All events previously entered into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expanded" into the lines which you will see on the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screen, sorted into ChronoLogical order, and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"work space".  Then, for the remainder of the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ronoLog is executed, the work space is access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along with your permanent (.CL1) files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minders" in the definitions for a detailed accoun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that needs to be made here is that the wor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generated at some point after midnight each day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t, at least one user has left ChronoLog in execu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PC at the office, for remote access early the next mo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his home to "set up his day".  The user discovered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nd times still reflected the previous day's.  Th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ply because the system was not allowed to go through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event-to-reminder "expansion" process - exiting Chrono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ning i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- THE MAIN MODULE (CHRONO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viously mentioned, CHRONO.EXE is the main module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l of the other programs (except CLINIT and CLTODAY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alle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creen Headers and Foo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most of the ChronoLog screens (not the MATRI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Log screens) contains information about the system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-of-day, the database nam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module name, the user's header (assigned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process, and modified if desired by UTILITY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), and the System Identification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most of the ChronoLog screens is used fo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: (1) ACTION KEYS which, when pressed, exec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process, and (2) HELP and ERROR INFORMA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 you to available options or error cond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he Daily Schedu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ing display when you execute ChronoLog is the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screen.  This is a scrollable array of all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into ChronoLogically-ordered REMIN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able reminders in the array display the date,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eek, start/stop times (if any), CrossKeys (if any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description.  The day of the week is repla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ODAY and TOMORROW, if applicable.  The day of the wee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if the reminder has times associated with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ed out in full if not.  The word "BEGINS" is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ay of a multi-day event, the word "ENDS" for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.  If it is a multi-day event in progress, the string "DAY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" is displayed for to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screen line consist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vent type if it is a RECURRING event, enclo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s {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CrossKeys associated with the event, enclo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[].  If the number or length of the CrossKeys i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the CrossKey representation is replaced by an asterisk [*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nly indicates the presence of one or more Cross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vent description.  If the event description ext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screen width, it is trun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first loads, it scans your database, s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your current events in ChronoLogical order, then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events scheduled for today (or nearest in future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Using the Key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the DAILY SCHEDULE event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S           Move the cursor bar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    Move the screen display a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ropriate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Return to the current day'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+ HOME              Jump to beginning of ev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Jump to bottom of ev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Daily Schedule Screen A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DAILY SCHEDULE screen displ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modules which may be called from here.  This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essing the first letter of the action desired, the EN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s.  Following are the actions and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                                   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 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Display help information.        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ChronoLog event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lighted event.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dify or delete event from 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groups of events.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your list of CrossKeys.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rossKey MATRIX.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Print Menu.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the calculator.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the 3-month calendar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ToDoList program.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PhoneLog program.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Directory program.           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Utility program.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 (Zzz).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ChronoLog.     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the actions possi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ily Schedul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Daily Schedule Help Screen (key = 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chedule Help Screen is a scrollable displa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all of the actions possible on the Daily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dding a New ChronoLog Event (key =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 any type of event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database.  You will be asked to enter the dates, ti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, and associated CrossKeys for the event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all the actions possible whe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tem has been completed on the screen (exception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ules are noted in the individual data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ENTER or TAB to advance to the next data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SHIFT + TAB to back up to the previou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F10 to indicate that all the data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 has been entered.  The minimum data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vent are EVENT TYPE, BEGINNING DAT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time event or the RECURRING DATE for a recu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, and the EVENT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ESC to quit the add proces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Schedul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rst be asked to select the EVENT TYP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pressing the UP or DOWN ARROW KEYS on the keypa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NTER KEY to select.  Since this is the fir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, SHIFT+TAB cannot be used to back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quick, on-screen description of each event type,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by pressing the H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ONE-TIM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rec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DATES: Each event is assumed to have a begin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date.  As each is asked of you, use the ARR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/PGDN keys on the keypad to adjust the dates, the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to record each one.  The keypad method is in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ly simplify the date-entering process and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accurately recor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TIMES: As with the dates above, use the ARR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/PGDN keys to adjust the times in 15-minute and hou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.  Times are recorded using military time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-hour clock), or in civilian notation (a.m. and p.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).  You may have only a beginning time with no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f the ending is uncertain.  Or, if time is unimporta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vent, you may bypass the time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The EVENT DESCRIPTION: Use the available sp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event.  This is a free-screen editor; all in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typeover" mode with automatic wordwrap.  Do no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at the end of each screen line - this sign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of the EVENT DESCRIPTION.  If no CrossKey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the event is stored at the completion of th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CrossKeys:  If you are using CrossKeys i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CrossKey list on the right of your scre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any CrossKeys to this event.  To select a CrossKey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PAD to move around on the list and press the SPACE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g" the CrossKey.  Tag as many as you wish to atta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, then press the ENTER key.  NOTE: simply pressing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ill NOT attach the highlighted Cross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n ANNUAL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the month and day for the an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, pressing the ENTER KEY to select.  Then enter th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nd attach CrossKeys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MONTHLY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the day of the mont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event, pressing the ENTER KEY to select. 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DESCRIPTION and attach CrossKeys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WEEKLY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the day of the wee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event, pressing the ENTER KEY to select. 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DESCRIPTION and attach CrossKeys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BI-WEEKLY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record the date of the FIRST OCCURR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-weekly event, pressing the ENTER KEY to select. (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repeat at two-week intervals from tha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.)  Then enter the EVENT DESCRIPTION and attach Cross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BI-MONTHLY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the date of the FIRST OCCURR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-monthly event, pressing the ENTER KEY to sel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ronoLog will automatically repeat at two-month interval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ate forward.)  Then enter the EVENT DESCRIPTION and at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s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SEMI-ANNUAL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the date of the FIRST OCCURR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i-annual event, pressing the ENTER KEY to sel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ronoLog will automatically repeat at six-month interval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ate forward.)  Then enter the EVENT DESCRIPTION and at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s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Monthly Varying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in order the WEEK NUMBER (1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th) and the WEEKDAY (Sun - Sat) for the monthly varying ev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NTER KEY to select each.  Then enter th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nd attach CrossKeys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n Annual Varying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pad to scroll in order the WEEK NUMBER (1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th), the WEEKDAY (Sun - Sat), and the MONTH (Jan - Dec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varying event, pressing the ENTER KEY to select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EVENT DESCRIPTION and attach CrossKeys a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ontinued to the end of the add proces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ll ask you to wait while it permanently stores th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onstructs the DAILY SCHEDULE with your new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riteria you have established under UTILITY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, ChronoLog will warn you if the date and time of an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entered is in conflict with another.  If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s found, a window will appear displaying the confli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, and you will be asked your intention to add or by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ng of the event.  See the section titled "Confli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Criteria" for a discu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Viewing an Event (key = 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s on the DAILY SCHEDULE screen, in ord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able, may have truncated event descriptions.  Also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CrossKeys take up too much of the available screen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placed by an asterisk [*].  To view an even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SCHEDULE screen in its entirety, move the cursor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and press the ENTER key.  The even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screen in which it was added to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may be modified or deleted from here, if 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Modifying an Event (key = M on VIEW EVENT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ction titled "Adding a New ChronoLog Even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ructions on how to change the individual data ite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- all of the rules (TAB, SHIFT+TAB, F10, etc.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add process apply to the modific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about the screen, the cursor will stop on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tem, which you may change if you wish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item unchanged, simply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eleting an Event (key = D on VIEW EVENT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the event you want to delete, press the D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will ask "Are you sure you want to delete this event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the Y key, the event will be permanentl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earching for Events (key = 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MENU allows you to search your databa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containing a specified character string and eve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Cross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e search are displayed in a scrol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You may select and VIEW an event just as you ca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SCHEDULE screen, by using the KEYPAD to move the cursor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sults of a search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SCHEDULE screen, then select the PRINT MENU.  A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n the menu to "PRINT THE RESULTS OF THE LAST SEARCH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print the results of any search will remai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arch i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earching for Events Containing a Character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string entered for search must be at least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long.  At some point, when your database has g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nd many matches are found, you may be tol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the search is too large and asked to repeat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nger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only search for future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earching for Events by Cross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of these options is selec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CrossKeys for which you wish to search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s many as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string search, you may choose to search for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Maintaining Your CrossKey List (key =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add CrossKeys to 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s from the current database.  If you have already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one CrossKey, a scrollable table will appear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if not, you will be given only the opportunity to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New CrossKey (key = A on the CrossKey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Keys may be up to 16 characters in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to add a new CrossKey which already exis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base will be rej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dd up to 30 CrossKeys to any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eleting a CrossKey (key = D on the CrossKey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 care should be taken when deleting a CrossKe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base.  CrossKeys are the backbone of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an ChronoLog database has no beginning nor en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of the most important features of ChronoLog is it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ermanent record!  Once a CrossKey is assigned to an ev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REMOVED FROM THE EVENT by modifying the event itself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 value of that assignment should be for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happens when a CrossKey is deleted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NTIRE database of events is scanned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of that CrossKey ar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rossKey is added to the beginning of th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ose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that you will no longer be a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 to isolate the event for searching, printing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CrossKey Matrix (key = 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CrossKey MATRIX screen is to graph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use of CrossKeys for the coming two-month period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avoiding resource conflicts.  It is only used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if you have defined CrossKeys for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depicts your CrossKey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with time in days across the top.  Thus, th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ction will display the number of events which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for that CrossKey for that date - i.e. a "2"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at the highlighted CrossKey has been attached 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for that day.  If you have designed your system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s identify resources, numbers greater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a potential resource conflict and may warr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n the keypad to move about the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reaches a "spot" with a number, a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screen which shows the events for that Cross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trix is executed from the Daily Schedul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ways uses the current day as the "base" date, and ext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onths in the future.  You may, by pressing the F5 ke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screen, reset the base date to any other.  The matri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drawn for the two months following the dat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Print Menu (key = 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Menu offers a choice of several print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m offer the choice of being direct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printer, or to a disk file of your choice.  The l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allows you to export these files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's printer, or even to send to another loca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 are set using the UTILITY -&gt; SET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NOTE: If you direct your output to an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ChronoLog will verify that the printer is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er port (selected in UTILITY -&gt; SETUP -&gt; PRINTER OP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online.  Some user's have reported that this check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properly for some printers - it reports a print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sort even though there is none.  I have worked and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to the very best of my ability, and simply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 this inconsistency.  So, if you encounter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UTILITY -&gt; SETUP -&gt; PRINTER OPTIONS menu and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 Appointment Schedule (All Ev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cause an appointment schedu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 all events scheduled for the next "n" day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of "n" is 7 days but may be reset to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UTILITY -&gt;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ointment schedule will display a three-month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top of your printout, followed by all event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separated for each day, with tim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 Appointment Schedule (Selected Cross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the previous, except tha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 to print only those events which match certain Cross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le will be presented on the screen for you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s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 Month Calendar on Narrow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 paper is standard 8 1/2" x 11" fanfol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calendar is a standard, block format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run correctly on most printers which can pri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 (17-pitch) mode.  If your printer is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IBM extended graphics character set, select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via UTILITY -&gt; SETUP, otherwise leave it set at Non-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with a message to manually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condensed mode.  This manual set is not necessar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is EPSON-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choose the month to print (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current month).  Calendars can be printed for any mon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or future, whether they contain events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block on the calendar, all of the events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corded for that day will print.  Times and CrossKey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front of the event descriptions.  Multiple event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ay will be separated by a dotte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month calendar will use as much paper as i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i.e. if your event descriptions are long, th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int across the perforation on a fanfold-paper pri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ultiple pages on a sheetfed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 Month Calendar on Wid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the previous, except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print on wide (14 1/2" x 11" fanfold computer pap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idening each block proportion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 One-Time Events for a Selected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int all one-time events for a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time, in ChronoLogical order.  You will be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beginning and ending mon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 All Recurr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int all recurring event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ing the Phone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rint all of the PhoneLo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andard (8 1/2" x 11") paper.  It will print the entr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 side of the paper, with corresponding data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data printed on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ing the ToDo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rint all of the item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oList on standard-size pa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 the Results of the Last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e most recent event search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arching for Events") may be printed with this optio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 printout of all events located by the search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Calculator (key = 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or is extremely easy to use.  It offers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ve functions: addition, subtraction, multi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, and exponentiation.  The corresponding MATH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-    *    /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for the temporary storage of nine "hash"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recalled by pressing a function key.  These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ly available during this particular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- if you return to the DAILY SCHEDULE scre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sh" totals will not be available for the next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very point in the calculation process, all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step-by-step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: Enter a number followed by a MATH OPE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the second number. You may end the second numbe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ing "=" (or the ENTER KEY).  The total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and displayed.  Continu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essing another operator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other number (go to START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oring the hash total in a function-ke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essing C to clear the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ing another ope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point in the above steps, when asked to "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", you may instead press a function key to recall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tore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3-Month Calendar (key =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-month calendar displays the previous, curr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onths.  You may scroll backward and forwar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by using the ARROW and PGUP/PGDN keys on the keyp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honeLog (key = 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Log is another easy-to-use yet powerful feat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, which may be loaded as a standalone program (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HONE.EXE) or by pressing "L" on the ChronoLog DAILY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ntries in PhoneLog are kept in alphabetic ord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able array on the left side of the screen.  The ord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; you don't have to have the scroll bar in any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when a new entry is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side of the screen are eight data fields wh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rolling through the names in the directory, are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ame on the left UNDER THE SCROLL BAR at any give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directory may be scrolled by using the key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: UP and DOWN arrow keys will move the scroll bar one 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and PGDN will move the scroll bar a full page; HOME an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he scroll bar to the top and bottom of the fil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pressing an alphabetic character will "jump"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to the next name which begins with tha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PhoneLog "action keys" are differe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ChronoLog modules, i.e. INS to add an entry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A.  This is because PhoneLog scrolling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ature described in the previous paragraph -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phabetic character key is used to quickly fi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honeLog Data Fil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 multiple databases, you may choose to bui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PhoneLog data file for each new database, or mai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"central" file in the MAIN database.   This ques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CLINIT to create the new databases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-&gt; SETUP -&gt; PHONELOG, DOS DIRECT, AND TODOLIST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to change this option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ata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in the center of the screen for the top six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may be customized to suit your own requirements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xecute PhoneLog, these labels will say "PhoneLog Label #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ough #6), and should first be assigned a meaningful labe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TILITY -&gt; SETUP -&gt; PHONELOG OPTIONS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ONELOG DATA LABELS" for instructions on setting/re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se labels are set and data has been record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s, they shouldn't be changed, unless you want to go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all of the underlyin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on the two bottom data fields, ADD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, are fixed and new labels cannot be ass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New PhoneLog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INS key to add a new PhoneLog entry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highlighted line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in you may type the name.  Of course, the name of a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ntered "last name first" to facilitate its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ame has been entered, a highlighted ba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rst data fiel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point, you may scroll up and down the righ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 the UP and DOWN arrow keys, entering data o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that you wish.  Pressing ENTER on any l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ed bar dow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0 key to store the completed entry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is pressed on the bottom line of the REMARKS fiel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stor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ay be pressed at any time to discontinue enter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electing a PhoneLog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bar to the entry to select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 A box will appear on the left side of the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name and all options that apply to thi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here you may modify any data associated with thi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the name), add new data items, or use the Auto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if you have a telephone sharing a common line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Modifying a PhoneLog Entr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ntry has been selected, the name fiel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by pressing the F5 key.  Pree the ENTER KEY when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 the name will be moved to the proper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Modifying PhoneLog Data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or add a data item to the righ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ply move the cursor bar to the proper lin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screen and edit.  Press the ENTER KEY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is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save the modified data or ESC to qu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any changes which were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The PhoneLog Autodial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take advantage of the Autodial featur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odem connected to a serial port (COM1 thru COM4)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and a telephone sharing the same phone line.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hared by inserting the line from the phone into the RJ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ptacle labeled "PHONE" on your modem.  If your modem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is receptacle, you may also purchase an inexpensive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line splitter, insert the common end into the wall j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plit" ends into both the modem and the teleph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Autodial, use the keypad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n the right side of the SELECT ENTRY screen,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receiver, and press the F3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ituations require that you insert preliminary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ialing.  This may be a code for an outside lin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 arrangement, or a personal accounting code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irement, select UTILITY -&gt; SETUP -&gt; PHONELOG OP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e "pre-dial" numbers.  This will eliminate th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se numbers in all of your data entries.  Then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to use the Autodial feature, simply press the F2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dial this preliminary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eleting a PhoneLog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bar to the entry name to delete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 key.  You will be asked to confirm the deletio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Yes", the name and all associated data will be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Phone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rinting the Phone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PhoneLog, return to the DAILY SCHEDU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lect PRINT -&gt; PHONELOG.  You will be asked to confir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tion to print.  If you respond "Yes", your entire Phone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rmatt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DOS Direct (key = 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provided so that the user could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at the beginning of the day, and never unload it!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"command central" from which all othe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such as word processors, spreadsheets, etc.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 can be run as a standalone program (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DOSDIR.EXE), or by pressing "D" on the ChronoLog DAILY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finite table of software applications can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DOS Direct.  When executed, the table of application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crolled by using the keypad keys (UP/DOWN arrows, PGUP/PGD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ata Required by DOS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data items are stored for each application en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pplication name.  This is the name tha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reen ar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directory from which you want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and line or string that will load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This is the .EXE, .COM, or .BAT file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line parameters (i.e.  WP DOCUMENT.F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mpt switch (Y/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request DOS to prompt for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ru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do not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use switch (Y/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pause (freeze screen) at end of execu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to DOS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do not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OS Direct Data Fil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 multiple databases, you may choose to bui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OS Direct data file for each new database, or mai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"central" file in the MAIN database.   This ques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CLINIT to create the new databases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-&gt; SETUP -&gt; PHONELOG, DOS DIRECT, AND TODOLIST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to change this option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New DOS Direct Application (key =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ll appear that will prompt you sequential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ve data item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 checks to ensure that you do not enter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path on the SUBDIRECTORY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Modifying a DOS Direct Application (key = 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data for the application under the cursor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 You will be prompted sequentially 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or leave unchanged each of the five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eleting a DOS Direct Application (key = 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under the cursor bar will be delet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en asked to confirm the deletion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D a secon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ecuting a DOS Direct Application (key = 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under the cursor bar will be executed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 will occur if: (1) the subdirectory path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und; or (2) the command line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Changing the DOS Direct Table Order (key = 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under the cursor bar will begin bli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use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entry to the new location of your choic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when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ToDoList (key = 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DoList is a quick-and-easy way to keep track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which require your immediate atten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DoList can be run as a standalone program (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TODO.EXE), or by pressing "T" on the ChronoLog DAILY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displayed on single lines in a scrol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There may be 17 entries (one screenful) in your ToDo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give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oDoList Data Fil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 multiple databases, you may choose to bui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oDoList data file for each new database, or mai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"central" file in the MAIN database.   This ques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CLINIT to create the new databases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-&gt; SETUP -&gt; PHONELOG, DOS DIRECT, AND TODOLIST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to change this option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New ToDoList Item Here (key =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insert an item at a specific poi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When performed, the table will "expand" and a blank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point where the letter A 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the item on the line and press ENTER to st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Adding a New ToDoList Item To End Of List (key = 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the previous paragraph, except th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ppended to the bottom of the ToDo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Modifying a ToDoList Item (key = 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under the cursor bar will be highlighted. 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then press ENTER to replace the previous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Deleting a ToDoList Item (key = 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under the cursor bar will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Undeleting the Last Deleted ToDoList Item (key = 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restore the last item deleted DU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the ToDo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Changing the ToDoList Order (key = 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you to change the priority of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list.  When performed, the item under the cursor ba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blinking.  You may now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item to the new location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Utility Program (key = 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Program provides several miscellaneou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ing ChronoLog to its best advantage.  It is made 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able menus and submenus, as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n be run as a standalone program (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TIL.EXE), or by pressing "U" on the ChronoLog DAILY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et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MENU allows you to set certain paramet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necessary for proper execution of ChronoLo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or maybe just "cosmetic" changes to suit your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you to change the col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screens.  Use the UP and DOWN arrow keys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then press the function keys as described below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s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some lines are "related" to other lin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four colors for the DAILY SCHEDULE -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lor-coding different types of events - obviously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background color.  So when you change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any of the four, the other three automaticall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Also, the DAILY SCHEDULE scroll bar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 of the four events, to give you an id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ty of print when the two color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 keys ar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     Chang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     Chang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     Resets all colors to the default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     FOR THE TOP LINE ONLY -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background "fill"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Personal Heading (Screen and Print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change the "heading" line - your na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name - that will appear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ronoLog screens and atop all print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ading is initially stored during the creation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base in your system - when CLINIT wa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Print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used to set or reset information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ed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Number of Days For APPOINTMENT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umber of days for the APPOINTMENT SCHEDU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set at 7.  This option allows you to change thi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Printer Outpu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printer output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set to any of the three parallel port addresses: LPT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, or LPT3; or any of four serial port addresses: COM1, COM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3, or COM4.  The default is LPT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Graphic/Non-graphic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affects the printing of block-typ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s.  If your printer has the capability of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extended character set graphic characters, you may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"G".  The default is "N" (Non-graphi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Enable/Disable Printer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enable or disable the chec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performs to see if the printer is attach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port and is online.  Some users have reported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does not work properly for all printers.  If this is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case, select DIS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PhoneLog Data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 data labels which appear on your phon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an be customized for your own use by this option.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ne you wish to change, edit, then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Conflict-Checking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event is added to the database, the syst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ed to first verify that the event does not confli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use of CrossKeys is left to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ion, the manner in which conflicts are checke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criteria for checking, any or all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et using this option.  You may, of course, el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conflict checking altogether.  Following are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descri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Display any events in the database which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s attached which exactly match ANY CrossKeys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currently being entered, and has a date/time spa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would be appropriate if CrossKeys are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nage 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f the event currently being entered has NO Cross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, display any events in the database which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Keys attached, and has a date/time span which overl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would be appropriate if CrossKeys are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they are being used to manage resources but not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concerning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f the event currently being entered has Cross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, display any events in the database which have Cross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EVEN THOUGH THERE ARE NONE THAT MATCH, and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/time span which overl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would be appropriate if CrossKeys are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y categorize daily tasks ("TRAVEL", "MEETING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FERENCES", "ABSENCE",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Display any events in the database which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/time span which overlaps, regardless of Cross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would be appropriate if you prefer to be wa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NY possible conflict, regardless of who are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Work Space (Temporary Disk Stor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requires a "work space" which it must creat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IRST system startup each day.  This option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location of the work space because of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or, more importantly, to DRASTICALLY IMPR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YSTEM BY USING A VIRTUAL DISK!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USING A VIRTUAL DISK OR RAMDRIVE" for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ocation for the work space is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as the database.  If you change to another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, the work files will be created in the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creen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allows you to cause the screen to go blank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keyboard inactivity.  This is to ensure tha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rn-in", or etching of images into the screen, does not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of time is entered in seconds; the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, or 2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manually blank the screen by pressing the Z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aily Schedule screen.  See the section titled "Zzz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Changing the Time Representation (CIVILIAN/MILITA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's first use was in the federal government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presentation was displayed by using the 24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(i.e. 1730 hours instead of 5:30 p.m.)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hoose the time representation you desire, civil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ilit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Toggling the opening ChronoLog Logo Screen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ing logo screen which appears only dur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ChronoLog each day, may be set off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logo screen changes patterns if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running.  Let it run for a minute or so and watc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ting Data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pplies only to databases other than MAI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ultiple data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PhoneLog Data Fil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have a separate PhoneLog for thi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the data in the MAIN PhoneLog data file.  Simpl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 to this option and press the ENTER KEY to tog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DOS Direct Data Fil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have a separate DOS Direct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or use the data in the MAIN DOS Direct dat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move the cursor bar to this option and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ToDoList Data Fil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have a separate ToDoList for thi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the data in the MAIN ToDoList data file.  Simpl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 to this option and press the ENTER KEY to tog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ystem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make a floppy diskette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teen system files.  This method will ensure that all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ly the necessary ones, are copied for the purpo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to a friend or uploading to a bulletin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, which, along with your system identification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pied along with the system files.  Then, if anyo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this copy subsequently registers, your name an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corded on his registration form.  ComputerEa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"share the wealth" with you by forwarding $10 of his $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!  Please read the section titled "Re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entive Royalti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sure that the name is entered just as it wa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ystem Copy on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ystem requires approximately 700k of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king a system copy, ChronoLog will determine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argeted is large enough to hold this much fi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dicated a double-sided, double-density 5-1/4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, you will be directed to insert two floppies. 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copi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#1              DISK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O.EXE          CLPRIN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TIL.EXE          CLDOSDI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IT.EXE          CLTODAY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EXE          CLPHON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ST.EXE          CLTODO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O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floppy(s) must be empty.  If they contain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the opportunity to erase the data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or discontinue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Compressing Syste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of file compression for the purpose of up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bulletin board must be left to the discretion of the us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bulletin boards do not have a standard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Most require a specific format, such as .ZIP or .AR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llow self-extracting .EXE files, some do not.  The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section is to ensure that the file is given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nd the proper files are included, 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ystem is compressed into a single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nnn.xxx, where nnn is the version number and xxx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.  The files which are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teen system files listed in the section "Chrono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" and also the separate file PACKING.L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are a registered user,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YALTY.DUE, which was created during the UTILITY -&gt; MAK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cess, must also be included so that you will be en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distribution Incentive Royal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ChronoLog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esents some information on the scree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nefits of registration, and generates an ASCII-form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d "REGISTER.FRM".  This file may then be comp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ChronoLog and edited with an ASCII (please, no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) editor and printed, or printed and comple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c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utting ChronoLog to Sleep (key = 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serves two purposes: if you are don't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hronoLog at your desk for a period of time, it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"burn-in", plus, if you are in an open work spa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oot traffic, it will provide a degree of confidentia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"re-awaken" Chrono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Quitting ChronoLog (key = E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terminate the ChronoLo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ILY REMINDING (CLTODAY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Today is a separate program which, when executed,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vents in your system which have been record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.  The best and intended use of this is to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LTODAY (preceded by the DOS Path if necessary)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 so that it always executes when you firs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computer, thus serving as a quick reminder of the da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use CLToday in this manner, you mus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 DOS change directory (CHDIR) to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database.  This subdirectory should have an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CLTODAY.DAT which contains the path to each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databases.  You may use a standard ASCII editor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move the entries in CLTODAY.DAT as you des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ultiple databases in your system, CLToday sc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m and creates a scrollable array of event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, with the appropriate databas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reminders for the current date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window stating "NO EVENTS FOUND FOR TODAY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SUPPORT, AND LICEN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is not public domain software, nor is it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ChronoLog is copyrighted to ComputerEase, Pr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rge, VA.  Non-registered users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ChronoLog on a trial basis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it is suitable for their needs.  Use of ChronoLo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limited purpose, requires registration.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s a user the license to use ChronoLog on a sing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mputers will require multiple regist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ChronoLog for downloading by their users.  Distributo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or user-supported software, other than operato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bulletin board systems,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after obtaining written permission from Computer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ChronoLog, select UTILITY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  See the section titled "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" for a discu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registered, this product is considered an "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".  Full use of the system is limited to 90 day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t is loaded.  After two months, a message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loading process, warning that the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pire on {date}.  When that date is reached,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ew events to the system will be curtailed -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remain func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ronoLog registration licenses you to full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 Registration includes mailed notification of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ority support.  Users need register only on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 - registration includes licensed use of all upgra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n earlier version of ChronoLog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sent the la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gistrations for ChronoLog are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Ease at a cost of $35.00.  ComputerEase will provi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current release of ChronoLog in object code for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 of 5 1/4" diskette or 3 1/2" diskette.  All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will also be included on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discounts are available.  Please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d "Site Licenses".  In addition, evaluation dis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t any time for $5.  These disks do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 The fee covers diskette, postage and hand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 an evaluation diskette, please specify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ystem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access is controlled by a System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SIC) and a corresponding ProgramKey, which is provid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is registered.  Both are four-characte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ystem Identificatio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hronoLog system is first installed on a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C is created and appears in the information in th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rner of most ChronoLog screens.  It is used to uniqu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system and relate it to the computer on which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; it is also used to identify the user for pay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istribution Identification Royal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C is printed on the registration form an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uterEase when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he Program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registration form with the 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Ease will provide the user with the ProgramKey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ically matched to the SIC and will "unlock"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full use of the product.  You will be instruc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registration how to use the Program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ystem Reco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- BACK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ep a copy of the fifteen ChronoLog System Fil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ularly (I do this daily!) make a copy of the .CL1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atabase.  If you have more than one database, lab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m separate because the files are named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need restore your system, you may run CLIN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MAIN database (or simply copy the files),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CL1 files to their proper subdirectories.  IMPORTANT: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ultiple databases, you MUST restore database MAIN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with the same name as the original!  In other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atabase MAIN in C:\CHRONO on your first comput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ve it to another computer it must be stored in C:\CHRO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distribution Incentive Royal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 shareware product to succeed,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ly distributed, because a fact of life is that onl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"tryers" become "buyers".  Distribu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rmous (and expensive) task considering the number of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, BBS, user's groups, etc.  With that in mind,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a method which I hope will encourage users to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of ChronoLog with others.  I call it a Re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entive Royalty, or R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it works: if you register your copy of Chrono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UTILITY -&gt; SYSTEM COPY, your name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ode will be recorded with the copy (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ROYALTY.DUE.  The copy may go to an individual or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avorite BBS.  Then, if that individual, or anyone wh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BBS, subsequently registers, his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ill contain your name and code.  At that point, I will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$10 of his $35 registration as a "finder's fee" royal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rules and restrictions which apply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one is entitled to redistribute this program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ndor or distributor, or any other method wherein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ceive a personal gain other than the R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IR will only be paid for registrations made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py.  In other words, if person A provides a cop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B, and person B makes a copy for person C, who regis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erson A is NOT entitled to the RIR; person B is,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registered his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uterEase is not responsible for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being made incorrectly.  In other words, if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vides a copy to person B, who does not regist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hich ChronoLog provides containing the name and co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onsoring" person, then ComputerEase will not pay the R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Ease can't be put into a position where it has to "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d for it".  It is part of your responsibility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dividuals who register from your copy do it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 of the person due the royalty MUST b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registered.  (To be entitled to the royalty,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dentification code and the name must match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Ease's file of registered user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RIR only applies to individual registrations, not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are a computer vendor, consultant, etc.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ChronoLog on your customer's computers.  You m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be sure that the ROYALTY.DUE file is store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certainly prefer that you register your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, my policy is to provide support to all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r not.  Please contact me with any comments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cerning bugs, suggested enhancement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    ComputerEase (Doug Patr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204 John Elizabeth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ce George, VA 238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       (804) 458-2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IGY:            FFMV24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      71221, 27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i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ChronoLog must be registered.  Quantity discou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tarting at the sixth copy.  Orders in quanti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50 units are handled as bulk purchases.  Purcha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50 units may be handled as quantity purchases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licensing agreements.  Licensing agreements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 and distribution of specific numbers of copi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institution. 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for details.  The quantity purchase discounts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 5 copies:  $35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20 copies: $30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-50 copies: $25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+ copies:   $20 pe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istribution Incentive Royalty does NOT apply to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, either in instigating a site license or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made from a site licensed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S AND 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 is written entirely in MicroSoft Quick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5, with the use of additional subprograms and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in the Crescent Software QuickPak Professional 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acknowledgement goes to the following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provided valuable insight and comments during the tes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:  Dave Ryan, Thomas Conaty, Hank Black, Michael Moo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Butcher, Dennis Kaiser, Gordon Dobyns, Wade Johnson, 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midt, Larry Johnson, John Finger, Herb Andresen, and Bob H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features of the system were a direct result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.  A finished system is only as good as the extent to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t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was facilitated by distribution via the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dge Express BBS, Richmond, VA, phone (804) 790-1675.  My th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ysop Webb Blackman, and I recommend the BBS to anyone wa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a full-featured BBS - it has 4000 active users and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s.  The file library currently contains 18,492 fil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Version 1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problem: military-format times would not pri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problem: "WAIT" was printing middle of MATRI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ping out underlying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rinter check routing to PRN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page break problem in PRINT RESULTS OF LAST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ONTHLY/ANNUAL VARYING date modifications t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from the current date each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PhoneLog autodial - this still doesn't work we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, but I can't determine wh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error in MONTHLY events: next occurrence not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cember because it calculated 13th month instead of 1st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xt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Version 1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SETUP.CL1 parameter count from 50 to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hat CLINIT be run to convert existing SETUP.CL1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continued CL1PATH (master database locator)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ere installing to networked computers and 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n't locate the correct boot drive.  The information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expanded SETUP.CL1 file for each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PRINT: allowed for disabling printer check beca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printers did not work properly with this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UTIL: allowed for choice of building separate Phone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rect, and ToDoList data files for each database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ABOUT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or user-supported software, is a mea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community to receive quality software while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software authors.  It is based on the ideas th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The value and utility of software is best ass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ser on his or her own system.  Only after using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e really determine whether it serves personal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nd tas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The creation of independent person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an and should be supported by the computing commun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f programs is encouraged, rather than restri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e with which software can be distributed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 commercial channels reflects the strength,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weakness, of electronic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user-supported concept, anyone may request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user-supported program by sending a blank, formatted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uthor together with an addressed, postage-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mailer and a nominal fee to cover shipping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.  A copy of the program, along with documentation on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 by return mail on the user's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arries a notice suggesting registr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You should register if you are going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n a regular basis.  Regardless of whether you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program, you are encouraged to copy and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or the private, non-commercial, trial use of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upported software is generally not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; most programs of this nature carry a copyrigh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, the author has licensed you to copy and us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certain conditions.  Likewise, user-supported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tended to be free software; it is an experi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nomics, not altruism.  It is intended to provide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t a low price, while directly supporting the auth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overhead of distributors, dealers and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duces $200-500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upported software is having a hard time.  M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ackages are being taken out of this market, and offer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raditional, and expensive, products.  The reas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ple: lots of people are using the packages but very few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 them.  And without the support of the users,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o incentive for software authors to provid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this fash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good reasons to register.  Besides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(that is, paying for the software you use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get better support and receive mailed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nd other products.  In conclusion, if you regular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-supported program (sometimes called Freeware or Share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not sent in a registration to the author, please d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.  Only through the financial support of users will this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expensive software continue to b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trying shareware...and ChronoLo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