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FONT.COM was written by Doug Cox, Jan, 1988, for IBM PS/2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capability (Models 50, 60, and 80).  It just need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work on Models 25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dit the character set (fonts) used by thos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VGAFONT, the file VGAFONT.DTA is loaded by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ound on the current disk directory; otherwise, the norm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haracter set is put into the program's buffer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FONT, you're asked if you want to save the edited character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FONT.DTA. If you want to save more than one character set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FONT.DTA.  You're also asked if you want to use the edi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deo mode change is made, the character set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OM BIOS character set.  (Which happens when VGAFONT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VGA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256 character se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font edit box (containing an enlarged vers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ursor arrow is under) is at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ructions ar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questions, or the source code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em on the SIGSIG BBS at (408) 965-4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