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SOLITAIRE COLLEC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Version 1.0 Released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Solitaire Collection for Windows is a collection of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solitaire card games (Klondike, Monte Carlo and Four S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also includes rules of the game, strategy and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total of nine solitaire games.  This solitair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card designs--the cards look r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C.EXE         USC.HLP 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