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(ile) M(anager)/2 copyright (c) 1993/94 by M. Kimes (Bare Bones Software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All Rights Reserv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considered something of a "super Drives object"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with your WPS Drives objects and directory folders (although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32-bit PM program, not a WPS object or folder).  FM/2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maintance and investigation, program launching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more, and is WPS-co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fully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ons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, hard drives, removable media drives,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ll range of file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always run FM/2 from the same directory (as from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no working directory set), you can create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there.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FM/2 to be accessible from anywhere (as from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, unzip the archive into a scratch directory.  Copy FM2.EX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ed in your Path (see SET PATH= 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start it from anywhere.  Copy FM2.HLP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your Help path (see SET HELP= in your CONFIG.S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able to view the contents of archives, copy ARCHIVER.BB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path (see SET DPATH= in your CONFIG.SYS)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/2 places FM2.INI in the current directory, so you'll want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lsewhere by one of two methods:  set environment variable FM2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directory where you'd like the INI file kept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INI=d:\somedir) or run FM/2 once and copy the FM2.INI fi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Path or DPath, and FM/2 will leave it ther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of FM2.INI in the archive contains some association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, if you'd rather not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't install a new copy of FM/2 over an old cop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py is running because OS/2 won't le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need to keep FM2.DOC where FM/2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directory, PATH or D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uses some temporary files and directories off of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ing) directory, so you might want to set its Working direc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to your temporary directory ,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(y)(ies) that you would like windows for in the FM/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Parameters field, like this (obviously, replace the path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's right for your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2.EXE - Settings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</w:t>
      </w:r>
      <w:r>
        <w:rPr/>
        <w:t>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</w:t>
      </w:r>
      <w:r>
        <w:rPr/>
        <w:t>ÿ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ÿ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</w:t>
      </w:r>
      <w:r>
        <w:rPr/>
        <w:t>Progra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</w:t>
      </w:r>
      <w:r>
        <w:rPr/>
        <w:t>Sess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Required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th and file name:                          ���Assoc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</w:t>
      </w:r>
      <w:r>
        <w:rPr/>
        <w:t>Ŀ   �������ķ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C:\FM2\FM2.EXE         �   �Find...�        ����Gener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   �������</w:t>
      </w:r>
      <w:r>
        <w:rPr/>
        <w:t>ͼ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Optional     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Parameters:                          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E:\MYDIR                      &lt;�����������������������������Dir(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</w:t>
      </w:r>
      <w:r>
        <w:rPr/>
        <w:t>Working directory:                           ����          �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</w:t>
      </w:r>
      <w:r>
        <w:rPr/>
        <w:t>Ŀ        ���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</w:t>
      </w:r>
      <w:r>
        <w:rPr/>
        <w:t>D:\TEMP                       &lt;�����������������������������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���������������������������������        ����          �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����          � </w:t>
      </w:r>
      <w:r>
        <w:rPr/>
        <w:t>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ķ   �������ķ                          ����          �  TEMP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 </w:t>
      </w:r>
      <w:r>
        <w:rPr/>
        <w:t>Undo  �   � Help  �                          ����          �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</w:t>
      </w:r>
      <w:r>
        <w:rPr/>
        <w:t>ͼ   �������ͼ                          ����          � 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</w:t>
      </w:r>
      <w:r>
        <w:rPr/>
        <w:t>&lt; &gt;����          �  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>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et FM/2 up in this manner, using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ifferent from that where FM2.EXE resides,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 installation instructions in paragraph tw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ing FM/2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FM/2, please take some time to quickly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menu and tweak things to your liking, and brow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ntent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 are optional.  If there are any, FM/2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any listed drives and directori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Starts one window in the root of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Starts one window in D:\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D:\ E:\ F:\  Starts three windows in the roots of drives D:, E: and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also, of course, be started from a WPS program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line arguments that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      Start hidden (for use in Startup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first argument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   Exclude drive D: from tree. 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ng first arguments,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s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D:\FILES        Opens two windows, one in D:\FILES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OS2\AP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~ D:\FILES      Opens one window in D:\FILES, starts 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/G              Opens one window on default directory, ex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G: from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                 Opens one window in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command line syntax and don't have the docs han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M/2 /? at a command line to get brief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can be used as a WPS replacement (not recommend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memory; say, less than 8mb).  Place FM/2 on the SET RUNWORKPLA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your CONFIG.SYS file (example:  SET RUNWORKPLACE=D:\FM2\FM2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/2 main window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--� FM/2                                          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</w:t>
      </w:r>
      <w:r>
        <w:rPr/>
        <w:t>&lt;�����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ķ ��������������������������������������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� �           �              �            ��</w:t>
      </w:r>
      <w:r>
        <w:rPr/>
        <w:t>&lt;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</w:t>
      </w:r>
      <w:r>
        <w:rPr/>
        <w:t>ͼ ���������������������������������������ͼ�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</w:t>
      </w:r>
      <w:r>
        <w:rPr/>
        <w:t>Ŀ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  </w:t>
      </w:r>
      <w:r>
        <w:rPr/>
        <w:t>(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view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�              �            ��</w:t>
      </w:r>
      <w:r>
        <w:rPr/>
        <w:t>&lt;��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ͼ�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         ��                                   </w:t>
      </w:r>
      <w:r>
        <w:rPr/>
        <w:t>&lt;�������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</w:t>
      </w:r>
      <w:r>
        <w:rPr/>
        <w:t>^        ��                                       �� 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     �        ��                                       ��  </w:t>
      </w:r>
      <w:r>
        <w:rPr/>
        <w:t>(fill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  <w:t xml:space="preserve">   </w:t>
      </w:r>
      <w:r>
        <w:rPr/>
        <w:t>if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  <w:t>ͼ   view no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Note:  if internal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</w:t>
      </w:r>
      <w:r>
        <w:rPr/>
        <w:t>is used, it go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Tree container           split o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performs routine move and copy operations best using drag and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a simple operation that mimics the way you d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(non-computer, corporeal) world.  To move someth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pick it up and put it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te a drag and drop operation, place the mouse pointer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move, then press and hold mouse button two (sometime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B2, usually the right button).  Move the mouse, still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down, and a drag image should follow the mouse po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"in t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drag this object to a "target," or destination,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(still holding B2 down) and the pointer and dra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As the pointer passes over various windows, it may ch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familiar symbol, a circle with a bar across it,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over a control or window that will not accept th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 Drag the trailing image to the destination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bject in the tree container) and release button two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the desired target.  The hotspot of the mouse poin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target, not necessarily the drag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drag is a Move operation -- the object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and then the original is deleted.  Press and hold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ile dragging to perform a copy instead; the drag image will "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to indicate the change of operation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the object you start the drag operation o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, the drag operation involves all the highlighted obj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, not just the one object over which you star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way to affect many objects in one operation; highligh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a drag over one of the highlighted objects to grab and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highlighted objects.  You might imagine that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s like "stacking" a bunch of things in preparation to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 at once.  You can highlight an object by clicking it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; click again to unhighligh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Tutorial has more information and hands-on exercis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help with the basics of drag and drop.  It really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ter and intuitive once you grasp the basics, so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, don't des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edi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name an object by pointing at its filenam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one (B1, usually the left button) while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, then typing the new filename (the same way you change a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title).  The WPS will let you change the key us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, so if you've changed it via the WPS Mouse objec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key.  This is known as Direct Ed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for other manipulations.  To get a cont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ouse pointer over the object to manipulate and click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press/release B2).  A popup menu appears wi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the object (again, if the object is high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operate on all highlighted objects).  If you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over a blank area of the container, you'll get a pop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entire container (like Views, Filter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).  There's more on context menus later in this document, an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n object causes a default action to be performed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ault action is depends on the container, the type of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sociations you might have set up.  If the double-click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container, FM/2 switches the last accessed director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represented by the object clicked, sh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's contents.  If the object is in a directory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, FM/2 first checks the object to see if it's cover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.  If not, FM/2 checks to see if the object is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ws it as one if so.  If not, FM/2 checks to see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, and executes it if so. If not, finally, FM/2 vie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using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lldown 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ulldown menus just under the title bar provid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, general configuration options, allow you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er to look into two different directories,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 off and on, and call up the Collector (a temporary hold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bjects and a seek-and-scan facility comb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mouse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is not emulatable without a mouse, but there ar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for most drag and drop operations.  F10 gets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sored object, and Shift+F10 gets a popup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and Shift-TAB keys change the focus container (a contai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call the windows that hold the file system objects that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nd allows you to modify) and the cursor ke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-line cursor to change the current object. 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unhighlights objects, simulating a single click of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ne, and the Enter key causes the default action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bject, simulating a double-click of mouse button one. 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vates the pulldown menus, and the cursor keys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bove work pretty much the way they work under the WP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OS/2 Tutorial will get you started if you're a complete no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fortable with OS/2's WPS, particularly driv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lders, you already know how to use FM/2 to a great ex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is available within FM/2 itself. 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give you an overview of FM/2 (so you can discard it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something in which you are interested), and then to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you need to get FM/2 installed and running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enough information to start using it, but not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reakdown of FM/2's features; that's the job of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where you have the additional benefit of being abl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tself and relate what you see to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ices, be sure to take a look at the "How do I...?"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ect Help from the pulldown menu, then "How do I...?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).  Please, I'm begging you, read it.  For everyon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view of the Help Manager as a good way to browse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and suggest reading the "Context menus" topic.  Adva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check out the "Tips and Tricks" section after look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ldown and popup (context) menus; beginners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at off at least until they develop a feel for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is usually immediately available via CTRL-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 main menu option you can edit your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s that are run when objects are double-clicked in a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, External Program setup (the default viewer,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program used for FM/2's View, Edit and link-drop comman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programs that are run when you select them from a pop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bmenu on selected obje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the type of sorting to be done on contai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oggles that fine-tune FM/2's behavior.  These tog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if "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hat FM/2 uses to access archives can be ed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into which FM/2 places WPS objects that it can cre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used by FM/2 can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help for all the configuration options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saved automatically as you make them, so FM/2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ow you want it to look and behave.  If you mess somet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ly (not likely), delete FM2.INI and the program will rese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ings for people using FM/2 for the first time,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menu contains a submenu called Quick Configs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four different preset configurations from this menu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want to do further tweaking to get things just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m, but it should get you well on the way.  It's also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see a few of the many faces FM/2 can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has been described as taking a "Swiss army knife"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tilities are provided that aren't directly relat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files provides an interface to OS/2's Un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esented with a list of files, and can mark th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or eradicate permanently.  The drive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s the drive that is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processes allows you to kill off most renegade proc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et loose on your system.  Again, you're presented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es and may choose which to 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batch file lets you enter a quickie batch file into an M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 line edit field) and then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calls up an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Switch List lets you find and close or recall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M/2's internal editor.  Using a separate switch list kee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witch list from getting overly clut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pplications broadcasts a WM_SAVEAPPLICATION to all fram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this requests that the applications save their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ll apps minimiz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ll apps restores all runn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used extensively in FM/2, just as they are in the W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tilize FM/2 to its maximum potential, you need to us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 Following is a brief discussion of available contex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familiarize you with wha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nus are requested by placing the mouse pointer over a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a container (or over container whitespace) and click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wo (usually the right button).  The FM/2 toggle "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" puts up a couple of pulldown menu items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context menus, for those who pre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ffect the container as a whole are found in contex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over whitespace (any empty area of the contai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ssed status lines above it).  Commands that affect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tainer are requested over the object of interes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 when a context menu is requested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affect all highlighted objects; otherwise,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only the object over which the menu w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command leads to a dialog, the command nam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(i.e. "Attribs...").  If the command sometimes leads to a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s followed by dots in parentheses (i.e. "Shadow(...)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where commands have accelerator key equivel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 is listed after the command (i.e. "View    ^v", where 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CTRL key must be pressed with the 'v' ke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chive...   ^A" which indicates that both the CTRL and SHIFT key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sed with the 'a'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on all driv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s leads to a dialog that allows changing an object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System, Hidden, Readonly, Archived), date/time and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llows you to rename objects.  You are notified of confli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ccur.  An easier method for renaming one object is to point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hold down the ALT key, and click mouse butt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elete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views objects through the configured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edits objects with the config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executes (runs) objects.  Obviously, satisfactory result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with executable or batch/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ints text files.  It'd be a good idea to have a print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, and have configured it first, before trying to use thi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andard WPS, be sure you have a printer object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you've told FM/2 to use, or you may wind up with FM/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read blocked for eternity awaiting access to a nonexist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device.  Actually, if using the standard WP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simply drag files to the WPS printer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m instead of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 temporarily hides objects in the container.  This is pu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and convenience thing; nothing happens to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Copy move or copy objects.  Drag and drop is recommen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enu commands for moving and copying. When us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Walk Drives dialog appears to allow you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ubmenu contains any commands that you've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Commands dialog (accessed from the Config pulldown sub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grams that are run on the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 builds WPS objects on your desktop for selected 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submenu allows you to open an object's Settings notebook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s WPS Folders, and open a new FM/2 main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llows you to build an archive containing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llows you to extract files from sel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o clipboard allows you to save selected objects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xt list, one per line.  You could use this as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someone via 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allows you to view an object's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s), and to edit and add tex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allows you to view and change the Subject of an object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affecting containers as a who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contain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n switches the container to Icon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switches the container to Name view; the object's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it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witches the container to Text view.  Text view is the faste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ainer to maintain, but provides the leas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switches the container to Details view.  Details view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information on the objects it contains, inclu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, dates, and times, but it is the slowest view for a contai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itles is a toggle controlling whether column tit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container is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cons determines whether icons are shown in Details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urning the icons off, consider using Mini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 Icons is a toggle controlling whether icons are shown full siz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iature in views that sho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font leads to a dialog that lets you select a new fo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Font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s leads to a dialog that lets you set new colo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if you're running FM/2 as a WPS replacement;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PS' Color Palett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n rescans the directory associated with a container, 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object down in a tree container.  FM/2 tries ve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its windows up to date, but things outside FM/2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at FM/2 cannot know about automatically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r displa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rt resorts items in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leads to a dialog that lets you set filemasks and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include in the contain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ves directory containers to the previous (parent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leads to a dialog that allows you to pick from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used directories.  This can be a real time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irectory returns the container to the last directo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ike a one-step "undo."  When you close FM/2, its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directory they were in and it becomes the "prev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submenu gives you many ways to highlight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.  This lets you quickly build sophisticated selectio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upon which you can perform tasks.  The split view contai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options that let you select and deselect fil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the files in the split container and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irectory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rectories is available only in the split view contain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a dialog that gives a visual comparison of the fil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from clipboard is available only in the Collector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f Sav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xt menu commands specific to the tree conta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not all commands are available for all objects in the tr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displays information about the selected drive. 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runs CHKDSK.COM or PMCHKDSK.EXE (as configured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rive.  This tests the drive and can correct some de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vailable 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 runs FORMAT.COM on the selected drive after pass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(so relax, you have time to change your mind).  Forma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ll destroy any information already on the disk. This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context menus requested on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 expand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collapses the tree from the point where the context men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the bottom of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irectory allows you to create new directories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requested the context menu is filled i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int for convenience.  Directories may be created man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in one pass; intermediate directories are cre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calls up FDISKPM.EXE to allow you to modify the parti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rive.  Extreme caution should be exercised; read the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s presents you with a dialog with a tree showing how much dis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ies are tak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/2 is shareware, not free; you can try it before you bu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not to buy it if it doesn't meet your needs. 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irty (30) days, though, you must register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i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distribute the unaltered FM/2 archiv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ay charge small fees for download time 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but may not under any circumstances charge anything for F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for FM/2.  You get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ry reasonable amount of time before you buy it (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FM/2, send $35.00 in US funds ($75.00 US for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USA  71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US for disk shipment outside the US.  No plastic,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up the registration program (about 23K) online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or file request it from Fidonet#1:380/16.0. 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let me know what password you'll be using (for file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.  For BBS download, let me know you'll be do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message waiting for you with instructions when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for a period of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rom the date of shipment of your registration materials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-6 weeks for shipment via snail mail, though I'll try to d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Let me know if you're in a rush; I usually wait until I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stable version to build a month's worth of mailings, so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as well as your registration.  Since FM/2 isn't crip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ually isn't a problem, but if you disagree, let me know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ly, FM/2's success took me by surprise.  I've made som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ndle things to try to be a little more profess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do so as I stumble-bum my way into mayb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_being_ profession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m considering increasing prices by $5.00 each so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mmunicate with the author by leaving Feedback at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318)222-3455), via Fidonet netmail (Mark Kimes@Fidonet#1:380/16.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nailmail at the address above.  Please note that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is definitely not guaranteed, and support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at you tell me exactly what's wrong or what's requi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I can't help much if all you tell me is "it didn't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all me voice on the phone; I will hang up on you.  No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be given.  I'm not a company and have no employees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all day.  Sor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