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28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."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22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2625 Ridgeway St.  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Tallahassee, Florida 32310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22a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250-27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669-4733, 669-54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-CAN Computer Service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4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37th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W. CALGARY, ALBERTA, T3C 3W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1-800-663-1537 (toll fr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03) 686-28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(403) 243-2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 B. Schmidt &amp; Heine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V-Beratung &amp; kryptologische Verfa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menweg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202 Na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 or Fax: 07452 - 6 15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   07056 - 30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[100025,22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31 (0) 2207 45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ternational (V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zana, 21 1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043 Mad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91) 416-65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91) 519-1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(061) 313 45 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(061) 313 42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090 12 21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090 13 06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ders accepted via Postgiro 85 52 73 - 9 or Bankgiro 5809-7056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442 8913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 cheque, VISA, MasterCard, Postal Order, Eurocheque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able Software International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2403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 Valley, MN  55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622-2793 or 1-612-322-5868  Fax: 1-708-397-0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(checks in US dollars on US banks or from cou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      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