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i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compatible with the Cyrix 486SLC processo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" in the Cyrix chip - it is not 100% compatible with Inte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bypassed by using the /NOTRACE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may under some circumstances not be compatible with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Max memory managers.  If you have a problem, use the /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run again with the /REHOOK command-line switch,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when using Novell Netware 3.00 with VIRSTOP install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send anything to a HP laser printer over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certain Windows applications, the output may become gar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not known, but as several other TSR'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ame problem, this is probably not a F-PROT problem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using LPT1.OS2 instead of LPT1 as the printer port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been fixed in Windows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is not likely to go away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not be used on a single-floppy machine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connections. This is because if the F-PROT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may not be removed while the program is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ettes cannot be inserted for sca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