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1:343/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DOSCAN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DOSCAN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DOSCAN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DOSCAN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DOSCAN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DOSCAN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DOSCAN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DO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Virus detection of archived files FAST and EASY.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ell program for SCAN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oc.. Makes running SCAN an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on .ZIP, .ARJ and now .LZH file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xtract and process embedde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Now supports user defined "work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you to stop execu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Virus detection of archived files FAST and EASY.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Virus, Tinker,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Virus detection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DO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