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  08-29-92        Added printer drivers for a Toshiba 321SL. 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printer fully so initializ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is printer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possible duplicate file nam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same file name is present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All duplicate names will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b    10-14-92        Added printer driver support for the Epson LQ-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02-07-93        Added a printer left margin offset capabili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might not work on all printers until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equired setu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03-31-93        Added a capability to print a full tit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op without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   01-03-94        Added Laser Jet III and HP-500 printing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Avery labels 5160, 5196, &amp; 5197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time I had to put into thi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changes, the registration price h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 by $5.00 for all new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   02-11-94        Added the ESC key to get out of printing laser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printing actually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nnon LBP-8sx laser printer (in 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some work trying to get the Laser Jet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500 labels a little closer printing on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ovides the capability of writing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entered back to the floppy dis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