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 �������������������������������������</w:t>
      </w:r>
      <w:r>
        <w:rPr/>
        <w:t>Ŀ      ���������Ŀ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 �                                     �      �         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 �           </w:t>
      </w:r>
      <w:r>
        <w:rPr/>
        <w:t>Huckabey Labels           �      �   (")  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 �            </w:t>
      </w:r>
      <w:r>
        <w:rPr/>
        <w:t>Version 3.20             �      �   /|\  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 �            </w:t>
      </w:r>
      <w:r>
        <w:rPr/>
        <w:t>July 16, 1994            �      �   | |  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 �                                     �      �         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 ���������������������������������������      ����������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                  �������������������������������������</w:t>
      </w:r>
      <w:r>
        <w:rPr/>
        <w:t>Ŀ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                  �                                     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                  �      </w:t>
      </w:r>
      <w:r>
        <w:rPr/>
        <w:t>Copyright 1990 - 1994 by      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                  �         </w:t>
      </w:r>
      <w:r>
        <w:rPr/>
        <w:t># James Huckabey #         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                  �       </w:t>
      </w:r>
      <w:r>
        <w:rPr/>
        <w:t>software with a heart        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                  �                                     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                  ��������������������������������������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������������</w:t>
      </w: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User-Supported Soft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r-supported software, which is also known  as Sharewar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an  experiment in microcomputer software distribution based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llowing princi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 That the  value or worth  of a program is  best judged by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ividual user using the program on his/her own mach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 That  the creation and distribution  of microcomputer softw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be financially supported by users at reasonable c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   That  the  copying  and  sharing  of  software  can  and 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coura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yone may request a copy of a user-supported program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nding a blank, formatted disk to the author of the program.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ressed, postage-paid return mailer must accompany the disk (n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ceptions, please). A copy of the program, with documentation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isk, will be sent by return mail. The program will carry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ice suggesting a contribution to the program's author. Mak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contribution is completely volunt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ree distribution of software and voluntary payment for i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eliminates costs for advertising and copy protection schem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s obtain quality software at reduced cost. They can try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 before buying, and do so at their own pace and in the comfo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ir own home or office. The best programs will survive ba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rely on their quality and usefuln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lease join the experiment. If you share a belief in the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ciples, your contribution is requested to help make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k. Regardless of whether you make a contribution, you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couraged to copy and share this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Permission to Cop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dividuals, clubs, and other non-profit organizations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anted permission by the authors to freely copy this program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cumentation and share it with their members, so long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 No price is charged for the software or documentat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wever, a distribution, copying cost or charge for the cost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iskette, so long as it is not more than $5.00 tot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 Club members be informed of the user-supported idea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couraged to support it with their don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 The program(s) or documentation are not modified in any w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they are distributed toge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i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Your Contribu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lease  send your  contribution, $10  (US) is  suggested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uckabey Labels.  Please  include  your  name,  address,  vers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,  diskette  size  and  information  on  where  or how 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eived your copy of this program. Send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James Huckabe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3621-A Fraser Stree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ellingham, WA 98226-2473 U.S.A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(206) 671-2868 (voice, Pacific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 xml:space="preserve">About The Program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archive should contain the following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_ID.DIZ.......... BBS file descrip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ABELS.EXE........... actual progra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ABELS.DOC........... document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ABELS.DAT........... sample databa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AD.ME.............. update inform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UCKABEY.TXT......... list of all James Huckabey softwa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OFTWARE.TXT......... information on the shareware them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CHIVE.TXT.......... this list of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only file needed to  run Huckabey Labels is  LABELS.EX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other files  are not required  by the program although  it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ggested that you at least load and look at LABELS.DAT. The dat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 contains can  be deleted,  or you  can delete the  whole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viewing the two records in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uckabey  Labels  is nothing  fancy.  I  wrote the  origin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 so I could  print mailing labels.  I have never  found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mple  mailing  label program  that I  liked.  It is  really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nded for business work although it can be used for su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program does up to  five lines per label for what  wou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 a standard  15/16x3.5 inch  labels (standard  address label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ther  width sizes may be used but cannot exceed 15/16 high (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ace between  makes  1  inch).  Printing is  for  single  colum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b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 program  will  read  in two  hundred  (200)  names 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resses at a time. More can be added by making more  databas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efault file it expects to find is LABELS.DAT and this can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ii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Starting the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database used does  not have to be in the same direct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LABELS.EXE. Huckabey Labels searches your current path to fi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database being used.  If the database cannot  be found it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itten  to   the  current  directory  or   the  directory  whe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BELS.EXE is found if in path or a path to its location is us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none of the above can be match the data file is written out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urren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program will create  whatever database name you want 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and  you can have as many different as you have storage spa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maint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The First Ti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 are using the program  for the first time and plan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the default LABELS.DAT all  you have to do is type  in LABEL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start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arting 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LABE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LABELS JOBS.D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LABELS C:\DATABASE\LABELS\LABELS.D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 examples  show  that  you  can  use  default,  option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base or  even add a full drive and path to the database nam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do not need to be in the same directory as the database as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 #3. If  no path is used, but LABELS.EXE  is in your path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data is written to the location of LABELS.EXE. If LABELS.EX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 not in  your path, and  no path  used for  database, the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base is written to the curren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st  prompts in the program are a single key presses: &lt;A&gt;d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ans to press "A" for add,  &lt;Q&gt;uit Program means to press "Q"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it program. Prompt responses are  not case sensitive. The o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mpts,  inside [ ] brackets require something like typing in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E" or "e" and pressing &lt;Enter&gt;, some just pressing &lt;Enter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 exit  most any  input routine  you  can press  the &lt;ESC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escape) key. LABELS.DAT is used in the document to represen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ault database. Be reminded that you can use any DOS file  n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  to  eight character  and optional  extension  of up  to thr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ome responses produce a speaker response. Examples: If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arch criteria is  matched a short  tone, if you  make an  inp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ror you get a  longer tone. There are only  two different ton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ichever  your choice if this is a new database the progr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rts in the Edit / Add Records routine. The screen displa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dit / Add Records to: C:\DATABASE\LABELS.D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cord: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_/1: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\2: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3: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4: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5: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6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ess: line to Edit &lt;1-6&gt;, &lt;A&gt;dd a Record, &lt;D&gt;elete Record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N&gt;ext, &lt;P&gt;revious, &lt;S&gt;earch, &lt;H&gt;elp or &lt;Q&gt;uit Rout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 database   name  displayed  on  this   screen  is  fu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drive\path\]file name. This is to help prevent adding record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wrong file. You might have two databases by the  same name on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different loc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A&gt;dd a Record: Press "A" to add records to the database.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 is a  new database  only choices  "A, H  and Q"  are acti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mpt responses.  When adding  records the program  checks fir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blank records before adding a new one. If  you are at the 20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ximum records  and you want  to add a  record you can  delete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ord and then press &lt;A&gt;dd. The new entry is put in place of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leted record and on exit from the Edit / Add Records routine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rted into its correct position in the data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dding  records is  repeated until  you press  &lt;ESC&gt;  o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  of records reaches two hundred (200). The program makes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ne at the completion of each new record in the database. As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data  one of the following  lines is displayed to  show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at the data is for (suggested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ice  that  lines 1:  and 2:  are  marked together 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lumn to their right. This is to remind you that these two lin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added together by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: Firstname (or blank) added to line 2: above, line #1 o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abel. 29 characters maximum (space added when this i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dded to lastnam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: Lastname (or company name) added to line 1: above, lin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#1 on label. 30 characters maximu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: Line #2 on label (address or person in company). 60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haracters maximu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: Line #3 on label (city, state, zip or as needed). 60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haracters maximu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5: Line #4 on label (as needed). 60 characters maximu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6: Line #5 on label (as needed). 60 characters maximu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 entry process can be terminated on any line by press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&lt;ESC&gt; key.  If this  is the  first record  the record  cou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ains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tries  #1  (First  name)  and #2  (last  name)  are  add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gether to form actual  line number one on label.  Program sor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entry  #2+entry #1. Line #1  can be blank, but  line #2 shou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 be blank although  it can be.  This would make it  sort on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lank entry. Blank entries always  appear at the top of the  so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s you make each entry there is a line of dashes showing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ength of the word and "["  "]" on each side of the input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w length limits, which cannot be excee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D&gt;elete  Record: This  blanks  the current  record.  Scr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ess &lt;Y&gt;es to confirm deletion of record: 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ess &lt;Enter&gt; to abort dele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re the "22" displayed here is the current  record numb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 you press "Y" the  record is deleted.  Pressing &lt;Enter&gt; exi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eletion option. Records  that are blank are removed  on ex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the Edit / Add  Records routine and on loading  the databa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 start up. The total record count is adjusted to show a corre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u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N&gt;ext  &lt;P&gt;revious  change the  information  on the  scree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hough not displayed in the above prompt the &lt;#&gt; or &lt;#&gt; displ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vious records and &lt;#&gt;  and &lt;#&gt; keys display next  records.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use either or both sets of arrow keys, but if you use the ke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d make sure &lt;Num Lock&gt; is off. When you reach the first or la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ords the program continues  as last changes to first  or fir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es to la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Edit displayed records  you press &lt;1-6&gt; which correspon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the  line numbers. The screen  displays what the line  is u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(suggested), current information if there is any or a lin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shes to show leng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remove a single line type  in a single space (blank)  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 &lt;Enter&gt;. The program searches for single space entries 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lanks  those lines.  If  you press  &lt;Enter&gt;  on a  line  witho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ing  any  data  and  the line  contains  data  the  exis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 remains unchanged. Records  that are all blank line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 spaces or other characters, are removed on  exit from the Ed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outine and on loading the database at start 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S&gt;earch:  This is  to  search the  current  database for 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ticular last name, partial name, even just the starting let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last name  and first, or parts  thereof. Entries are not  ca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nsitive. The  program  converts  everything  to  uppercase 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arisons. Screen displa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lease Enter Search Criteria or press &lt;Enter&gt; to 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                                                  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one letter or as much as last name first nam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 can  type in  Huckabey, Huck,  H, Huckabey  J, Huckabe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ames,  James Huckabey, as much (matches  down to single records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as  little (matches more records) as you like. You can type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 data  as  firstname  lastname or  lastname  firstname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 ALWAYS searches  both  formats. This  was  done to  mak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arches as simple as possible.  Some people do lastnames  first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thers firstnames first. This way both procedures are cov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fter  you  enter  your  information  the  screen   display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Searching Database. Please  Wait!." When and  if the record, 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tching  records is found, the  first match is  displayed 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no  match is found you are returned to the input posi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 your  search data  is displayed  on  the screen  so  you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rrect any errors. Use the &lt;BACKSPACE&gt; to erase. To exit you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ase all  data and press &lt;ENTER&gt;  or you can press  &lt;ESC&gt; at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me to ex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H&gt;elp: Displays several screens of on-line help. Sort  of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ick reference.  It  also displays  information requesting  us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Q&gt;uit Routine; Returns you to the main screen and the labe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Label Display Screen (Main Scree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ARNING! Labels  have a thirty-five (35)  character limit 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0 pitch, forty-two (42) at 12  pitch, and fifty-nine (59) at 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itch.  These figures are for zero margins and based on 15/16x3.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h  labels. The label outlines  on the screen  represent what I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eel are safe font  size based on the  number of characters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s are based  on one  character margins for  10 pitch,  tw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 margins for 12 pitch.  The program has a maximum of  6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s  per label line. If  your printer does  not support 1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itch,  but supports  15 pitch,  then of course  you get  about 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s less per label wid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n returning to the  Label Display Screen from the  Edit /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  Record routine  the number  one record  is displayed  i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rently  displayed  record is  blank. It  will  not be  a blan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ord  when you return to  the Label Display  Screen. As alread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inted out blank records are removed from the data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 screen  displays  information  inside  an  outline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resents the pitch  (size of print  text) that must be  us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uplicate  the label. Labels shown are for 10 pitch, 12 pitch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7  pitch. Only appropriate size is displayed in program, but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ree are shown here in different examples. Screen displa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Huckabey Labels | 09-23-93 | 04:48p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urrent Database: LABELS.DAT - Records: 27, No: 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����������</w:t>
      </w:r>
      <w:r>
        <w:rPr/>
        <w:t>[10 pitch]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�James Huckabey                      �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�3621-A Fraser Street                �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�Bellingham, Washington 98226        �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�                                    �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5�                                    �5</w:t>
      </w:r>
    </w:p>
    <w:p>
      <w:pPr>
        <w:pStyle w:val="PreformattedText"/>
        <w:bidi w:val="0"/>
        <w:jc w:val="left"/>
        <w:rPr/>
      </w:pPr>
      <w:r>
        <w:rPr/>
        <w:t xml:space="preserve">                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����������</w:t>
      </w:r>
      <w:r>
        <w:rPr/>
        <w:t>[12 pitch]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�Mister James Henry Huckabey, Esquire       �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�3621-A Fraser Street                       �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�Bellingham, Washington 98226               �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�                                           �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5�                                           �5</w:t>
      </w:r>
    </w:p>
    <w:p>
      <w:pPr>
        <w:pStyle w:val="PreformattedText"/>
        <w:bidi w:val="0"/>
        <w:jc w:val="left"/>
        <w:rPr/>
      </w:pPr>
      <w:r>
        <w:rPr/>
        <w:t xml:space="preserve">                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����������</w:t>
      </w:r>
      <w:r>
        <w:rPr/>
        <w:t>[17 pitch]������������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�James Huckabey                                          �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�Software and Hardware Company, Incorporated             �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�3621-A Fraser Street                                    �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�Bellingham, WA 98226  United States                     �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5�                                                        �5</w:t>
      </w:r>
    </w:p>
    <w:p>
      <w:pPr>
        <w:pStyle w:val="PreformattedText"/>
        <w:bidi w:val="0"/>
        <w:jc w:val="left"/>
        <w:rPr/>
      </w:pPr>
      <w:r>
        <w:rPr/>
        <w:t xml:space="preserve">                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ess: &lt;N&gt;ext, &lt;P&gt;revious, &lt;L&gt;abel, &lt;A&gt;ll Labels, &lt;C&gt;odes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&lt;S&gt;earch, &lt;E&gt;dit LABELS.DAT Records, &lt;T&gt;ones ON/OFF, &lt;H&gt;elp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r &lt;Q&gt;uit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N&gt;ext and &lt;P&gt;revious change  the information on the scree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hough not displayed in the above prompt the &lt;#&gt; or &lt;#&gt; displ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vious records and &lt;#&gt;  and &lt;#&gt; keys display next  records.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use either or both sets of arrow keys, but if you use the ke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d make sure &lt;Num Lock&gt; is off. When you reach the first or la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ords the program continues  as last changes to first  or fir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es to la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L&gt;abel: The screen displa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ess &lt;Enter&gt; for 24 labels or &lt;E&gt;xit Rout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ow many labels do you want (1-999) [  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essing  &lt;Enter&gt; prints twenty-four  labels for the curr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bel  being displayed. Or you can type  in any number up to n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undred and ninety-nine (999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n  your labels are finished you are returned to the inp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sition in the event you want  to print more of the same label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 always  print one or two labels to check my label alignment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ke  to be  returned to the  input position.  To exit  the inp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sition type in  an "E" and press &lt;Enter&gt; and  you are return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abel Display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A&gt;ll Labels: This prints  one label for each record 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base. Screen displa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rinting all LABELS.DAT labels. Please Wai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n  printing is  finished you  are returned  to the  Labe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 Screen. There is no further action on your pa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C&gt;ode: The screen displa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ype in printer code and press &lt;Enter&gt; or &lt;E&gt;xit Rout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[                              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e your printer manual for decimal codes, separate by sp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might be something like you typing in the following 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ing  &lt;Enter&gt;: 27 69 (Epson and other some other printer co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emphasize 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r format was  not valid the screen  displays: "Invali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ry!" and you are returned to the input  position. If input w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valid format the screen displays: "Sending code(s) to printer"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ch may just flash,  and when finished you are  returned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bel Display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S&gt;earch:  This  is to  search  the current  database  for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ticular last name, partial name, even just the starting let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last name and  first, or parts  thereof. Entries are not  ca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nsitive.  The program  converts  everything  to  uppercase 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arisons. Screen displa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lease Enter Search Criteria or press &lt;Enter&gt; to 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                                                  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one letter or as much as last name first nam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 can type  in Huckabey,  Huck,  H, Huckabey  J, Huckabe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ames,  as much  (matches down  to single  records) or  as litt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matches more records) as you lik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fter  you  enter  your  information  the   screen  display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Searching Database.  Please Wait!." When  and if the  record,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tching  records is found, the  first match is  displayed 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.  If no  match  is found  you are  returned  to the  inp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E&gt;dit  LABELS.DAT  Records:  This is  the  Edit/Add Recor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 outlined in Starting Program for first time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T&gt;ones:  Sound is turned ON or OFF depending on the curr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te. Default is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H&gt;elp: Displays several screens of on-line  help. Sort of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ick  reference. It  also displays  information  requesting us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Q&gt;uit Program: Screen displa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ess &lt;Y&gt;es to confirm program termin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ess &lt;Enter&gt; to abort termin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 press "Y"  the program is terminated and  returns yo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the DOS  prompt or calling  program. Pressing &lt;Enter&gt;  retur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main prompt. This is  just to prevent  accidental exits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rogram. One tends to get used to pressing "Q" and some of 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ve  heavy  hands. (grin)  Your original  system colors  are n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tored prior to exiting Huckabey Lab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Format for Database(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ample of a database  viewed or edited from DOS  shown he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 line numbers to help with understanding. Any editor or wo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cessor that can write DOS text files (ASCII) can be us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lt;-Actual positions in database(s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&lt;-Label information (6 line set)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&lt;-Actual start of data per line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 (1) Joh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2 (2) Do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3 (3) 123 Melrose Plac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4 (4) My City, Your State 12345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5 (5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6 (6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7 (1) Jan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8 (2) Do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9 (3) 852 Any Stree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0 (4) This City, My State 5432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1 (5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2 (6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3 (1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4 (2) Johnson Contractor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5 (3) Henry J. Johns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6 (4) 123 Any Stree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7 (5) Your City, Your State 1243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7 (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l  you have to  keep track of  is each six  line set.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can be edited with any external program if that  is what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nt to do or is easiest for you. Just make sure you keep the si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s  per record format for the database. Actually you can wri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maintain the database externally and only use Huckabey Label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the actual printing. This is  the reason I write out the dat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a standard text file (ASCII with one entry per lin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******* WARNING 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 you do edit records  via another program  you must hon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200 record  limit  of the  program (1200  lines). Addition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ords are ignored by the program if you exceed this limit. Als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r six (6) line records get  out of sets that throws off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llowing records in the database from that point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  only  reason   I   added  this   information  to 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cumentation  is to show an optional way  to edit, add or remo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ords other  than from inside the  program. This is the  way m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iginal program ran. I added  all my records with a text  edit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of  course I made  my share of  errors by not  counting lin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rrectly when adding new records, removing or editing. (gri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