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VELL NETWORK LOGON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B. Adam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LSCREEN is a program to give you a unique and chang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een for Novell networks. (It might work with other network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sure it) It can also be used in normal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roken down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r Company/Depar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random Technological phrase which you ar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two lines of tex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choice of a random Quote of the Day (1 of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literary, biblical, and Star Trek quotes), a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, a list of people born on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events that happened on the current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twork message of up to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is to a login batch file to display this prio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OGIN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file called NLSCREEN.CFG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text files holding the quotes, trivia questions,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. It has the company name to display, the parameter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struct a random technological phrase or to use on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sound/nosound parameter, and a parameter to tell i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of your choosing, or a quote, trivia question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birthdays. There is a sample NLSCREEN.CFG file for you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ffect the operation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demo program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NA - Display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NB - Displays a trivi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NC - Displays a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ND - Displays a list of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NE - Displays a user-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lacing an order for NLSCREEN, please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ount as shown below for the number of workstation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  5 workstations     -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 10 workstations     -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20 workstations     -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35 workstations     -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 50 workstations     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100 workstations     -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twork integrator/installer, please remember tha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ust be purchased for each network on which NLSCREEN is insta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using an original IBM PC at home, and am trying to ear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le of this package to purchase a new PC for my two s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Portsmou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.  3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