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language 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IO.PAS      addapted IO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IGN.PAS   Foreign keyboard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FONT.PAS   EGA/VGA screenfont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COMP.PAS   Compiles a keyboard definition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COMP.EXE   a LK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EK.ZIP     Font and keyboard for gr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SSIAN.ZIP   Font and keyboard for russ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TCH.ZIP     Keyboard for dutch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rst of all, replace the normal MYIO.PAS with this MYIO.PAS and recomp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M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compress one of the languages which you want to use as an example.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you even can use as-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name the LKY and the FNT file to MyMUD.LKY and MyMUD.F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se two files are found in the same directory as the MyMUD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 loaded. You also can use only the LKY or only a fancy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nt file is a normale fontfile for which there are many ed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KY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KY file contains two groups of entries: Redefinitions and HOT-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ations. Redefinitions have the form: &lt;Char1&gt;&lt;Char2&gt;. If char1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ed Char2 i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 AE   would return an E when an A is pressed. (Redicul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but a'la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T-keys are defined by: %&lt;Composit Char1&gt;&lt;Composit Char2&gt;&lt;Result cha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%^e  Means that if you press first the ^ and than an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 i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;; to put comments in the file. Empty lines are sk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made a DEF file (MyLang.DEF) you can compile this to a LK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yLang.LKY). To do this you use the KeyComp util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Comp &lt;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is the name without an exten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installed the languagesupport, you can use the special key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ScrollLock. As long as the ScrollLock is on, th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a hot key (for example you want a ) you press the ^ and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 If you want to type just a ^, type it twice, or followed by a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