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Fil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e package, version 3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end of this file or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ReFile,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il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Fi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File, Version 3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gAS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Fi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egAS Corporatio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MegAS Corporation, 12401 Brooksh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way, Suite 200, Carmel, IN  46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MegA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File, Version 3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additional questions, please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Stewart Ballant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gA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401 Brookshire Park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mel, IN  460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: (317)-844-63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ID#: 73770,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REFILE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Name: REFI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: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US 25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REFILE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File(TM) is one component of a docume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or the filing and retrieval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ticles. Data entry and searches are simpl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rowse feature for authors, sources,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ders. ReFile assigns and manage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cation. Formatted bibliograph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d with the non-shareware version, ReFil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