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WazWare (c) 1994    Wayne G. Hall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2-18-94 WAZTPOP.EXE 1.00   F R E E W A R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ut other WazWare Tools &amp; Util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ite Zone BBS 1-617-969-3138 Newton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zTpop is a swappable TSR (terminate stay resident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specify a text file you wish to view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WAZTPOP [drive:][path][filename]  (Text file to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: WAZTPOP /U  (to unload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: &lt;Alt&gt; &lt;`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Required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: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k bytes (EMS Memory for faster sw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, CGA, EGA,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: DOS V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ZTPOP .EX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ZTPOP 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.DIZ zip contents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WAZTPOP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Place diskette with WAZTPOP.EXE &amp; optional WAZTPOP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At Dos prompt (C:) type: COPY A:\WAZTPOP.EXE C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  COPY A:\WAZTPOP.DOC C:\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dd directory after C:\ if you want it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UnZip WAZTPOP.ZIP if you downloaded this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from an online service using PKUN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Running "WazTp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Waztpop first go to the directory where Waztpop i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WAZTPOP &lt;enter&gt;).  Type WAZTPOP C:\WAZTPOP\WAZTPOP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oad Waztpop.doc file as the text file to have access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hot key &lt;alt&gt; &lt;`&gt; (don't type &lt; or &gt;)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nly if the file is on your path and DO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ztpop will search your path for the text file you specif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 is not on your path then you must supply comple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&amp; file name.  To unload Waztpop type WAZTPOP /U.  Waztp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7k ram when resident.  (6,784 ram, 304 environment, 7,088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rite to me at the address supplied or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White Zone" BBS 1-617-969-3138. You will find other Waz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software at the White Z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z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yne G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 Beech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dbury, MA 01776-155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WazTpop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mputer brand and model, and the brands and mode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Operating system and version number (you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by typing VER at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tents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tents of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CAN MAKE SOME USE OF THIS UTILITY.  YOU MAY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YOUR OLD DOS APPLICATIONS THE P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